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938"/>
        <w:gridCol w:w="997"/>
        <w:gridCol w:w="701"/>
      </w:tblGrid>
      <w:tr>
        <w:trPr>
          <w:trHeight w:val="315" w:hRule="atLeast"/>
        </w:trPr>
        <w:tc>
          <w:tcPr>
            <w:tcW w:w="7554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กษาความสงบภายใ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ี่ยวกับการรักษาความสงบภาย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ณรงค์ประชาสัมพันธ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้องกันและลดอุบัติเหตุช่วงเทศกา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ตั้งจุดตรวจบริการประชาชน ช่วงเทศกาลปีใหม่ ช่วงเทศกาลสงกรานต์ และวันสำคัญเพื่อลดอุบัติเหตุและเพื่อความปลอดภัยในชีวิตและทรัพย์สินของตนเองและผู้อื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มส่งเสริมการปกครองท้องถิ่น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0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ความสงบภายใน–งานบริงานทั่วไปเกี่ยวกับการรั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งบภายใน     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121)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938"/>
        <w:gridCol w:w="997"/>
        <w:gridCol w:w="701"/>
      </w:tblGrid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องกันภัยฝ่ายพลเรือนและระงับอัคคีภั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เครื่องดับเพลิง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เครื่องดับเพลิงต่างๆ เติมน้ำยาเคมีดับเพลิง และอื่นๆ ที่จำเป็นในการดับเพลิง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ดหนุนทั่วไป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กษาความสงบภายใน – 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้องกันภัยฝ่ายพลเรือนและระงับอัคคีภัย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123)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Eucros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6">
    <w:name w:val="แบบอักษรของย่อหน้าเริ่มต้น"/>
    <w:qFormat/>
    <w:rPr/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4:00Z</dcterms:created>
  <dc:creator>city itR</dc:creator>
  <dc:description/>
  <cp:keywords/>
  <dc:language>en-US</dc:language>
  <cp:lastModifiedBy>RSM</cp:lastModifiedBy>
  <cp:lastPrinted>2015-07-28T12:22:00Z</cp:lastPrinted>
  <dcterms:modified xsi:type="dcterms:W3CDTF">2015-07-28T05:22:00Z</dcterms:modified>
  <cp:revision>1343</cp:revision>
  <dc:subject/>
  <dc:title/>
</cp:coreProperties>
</file>