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2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569"/>
        <w:gridCol w:w="1394"/>
        <w:gridCol w:w="700"/>
      </w:tblGrid>
      <w:tr>
        <w:trPr/>
        <w:tc>
          <w:tcPr>
            <w:tcW w:w="9904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ด้านบริการชุมชนและสัง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การชุมชน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ไว้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ผนงานการศึกษ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ารศึกษา ศาสนาและวัฒนธรร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933,58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บริหารทั่วไปเกี่ยวกับการศึกษา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22,08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87,08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87,08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  ตามกรอบอัตรากำลัง และเงินที่ปรับ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09.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5,08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ประจำ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บริหารงานการศึกษา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่วนการศึกษาศาสนาและ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่วนที่สุด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9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,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1047"/>
        <w:gridCol w:w="1399"/>
        <w:gridCol w:w="875"/>
      </w:tblGrid>
      <w:tr>
        <w:trPr/>
        <w:tc>
          <w:tcPr>
            <w:tcW w:w="67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5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5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ผู้ปฏิบัติราชการอันเป็นประโยชน์แก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โยชน์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รณีพิเศ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หรับพนักงาน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ผลการประเมินและหลักเกณฑ์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การกำหนดเงินประโยชน์ตอบแทนอื่นเป็นกรณีพิเศษอันมีลักษณะเป็นเงินประจำปีแก่พนักงาน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72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ในการปฏิบัติงานนอกเวลาราชการ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ที่มาปฏิบัติงานนอกเวลาราชการและวันหยุดราช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เป็นงานเร่งด่วนนอกเวลาราชการปกติหรือ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อาจทำในเวลาราชการ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6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0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ของ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พนักงานจ้า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ป็นค่าเบี้ยเลี้ยงเดินทาง ค่าพาหน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ที่พัก ค่าผ่าน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 และค่าใช้จ่ายอื่นๆ 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เดินทางไปราชการในประเทศและต่างประเทศหรืออบรมสัมมนา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แก้ไข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ธรรมเนียมหรือค่าลงทะเบียนในราชการขององค์การบริหารส่วน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ธรรมเนียมและค่าลงทะเบียนการอบรมประชุม สัมมนา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ค่าลงทะเบียนประชุม ค่าธรรมเนียมในการฝึกอบรม ประชุมหรือสัมมนา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กิจกรรมงานวันเด็กแห่งชาติ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ารจัดกิจกรรมงานวันเด็กแห่งชาติ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2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ำรุงรักษาและซ่อมแซ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บำรุงรักษาหรือซ่อมแซมเครื่องมือ เครื่องใช้สำนักงาน  ครุภัณฑ์ประเภทต่างๆ เช่น ตู้ โต๊ะ เก้าอี้ คอมพิวเตอร์ เครื่องพิมพ์ดีด เครื่องถ่ายเอกสาร เครื่องปรับอากาศ ยานพาหนะ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สามารถใช้งานได้ตามปกติ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รายได้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       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สำนักงา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สำนักงาน เช่น กระดาษ ปากกา แฟ้ม ตรายาง แบบพิมพ์ หม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 ที่ใช้ในกิจการ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ศึกษา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       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คอมพิว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แผ่นหรือจานบันทึกข้อมูล ผงหมึกสำหรับเครื่องพิมพ์แบบ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งแป้นอักขระหรือ แป้น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า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ouse)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ปรแกรมคอมพิวเตอร์หรือซอฟแวร์ ฯลฯ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.1.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ก่อนวัยเรียนและประถมศึกษ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ารศึกษา ศาสนาและวัฒนธรร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01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มวดค่าตอบแทนใช้สอยและวัสดุ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5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5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อาหารเสร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อาหารเสริ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สรรให้เด็กเล็ก–ประถมศึกษาปี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คน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3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ประกอบด้วย  นักเรียนสังกัดคณะกรรมการการศึกษาขั้นพื้นฐ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แก่โรงเรียนบ้านกระหนวนดอนดั่ง โรงเรียนบ้านหนองวัดป่า โรงเรียนบ้านโนนสว่าง โรงเรียนบ้านหินแร่ โรงเรียนบ้านหนองแวงน้อย  จำนวนเด็กนักเรีย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4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 จำนว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ือปฏิบัติตามหนังสือกรมส่งเสริมการปกครองท้องถิ่น  ด่วนที่สุด ที่ ม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93.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149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8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้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่ายจากเง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รายได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การ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ก่อนวัยเรียนและประถม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021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5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1398"/>
        <w:gridCol w:w="1399"/>
        <w:gridCol w:w="873"/>
      </w:tblGrid>
      <w:tr>
        <w:trPr/>
        <w:tc>
          <w:tcPr>
            <w:tcW w:w="6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6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6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6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กลาง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สังกัดคณะกรรมการการศึกษาขั้นพื้น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  ได้แก่ โรงเรียนบ้านกระหนวนดอนดั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บ้านหนองวัดป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นนสว่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บ้านหินแ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หนองแวงน้อยตั้งแต่ระดับชั้นอนุบา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ด็ก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1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คน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จำนวนนัก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เป็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36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ือปฏิบัติตามหนังสือกรมส่งเสริมการปกครองท้องถิ่น  ด่วนที่สุด  ที่ ม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93.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149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8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่อนวัยเรียนและ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01:00Z</dcterms:created>
  <dc:creator>city itR</dc:creator>
  <dc:description/>
  <cp:keywords/>
  <dc:language>en-US</dc:language>
  <cp:lastModifiedBy>RSM</cp:lastModifiedBy>
  <cp:lastPrinted>2015-07-27T09:42:00Z</cp:lastPrinted>
  <dcterms:modified xsi:type="dcterms:W3CDTF">2015-08-21T06:42:00Z</dcterms:modified>
  <cp:revision>868</cp:revision>
  <dc:subject/>
  <dc:title/>
</cp:coreProperties>
</file>