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</w:p>
    <w:tbl>
      <w:tblPr>
        <w:tblW w:w="50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3"/>
        <w:gridCol w:w="1232"/>
        <w:gridCol w:w="1055"/>
        <w:gridCol w:w="724"/>
      </w:tblGrid>
      <w:tr>
        <w:trPr/>
        <w:tc>
          <w:tcPr>
            <w:tcW w:w="6513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513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FF"/>
                <w:sz w:val="32"/>
                <w:szCs w:val="3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51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5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งานสร้างความเข้มแข็งของชุมชน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85,000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51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5.1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านส่งเสริมและสนับสนุนความเข้มแข็งชุมช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ล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85,000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51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ดำเน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ค่าตอบแทน ใช้สอ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ะวัสด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00,000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51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ใช้สอย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00,000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513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ายจ่ายเกี่ยวเนื่องกับการปฏิบัติราชการที่ไม่เข้าลักษณะ</w:t>
            </w:r>
          </w:p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ายจ่ายหมวดอื่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ๆ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pacing w:val="-6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ศูนย์ประสานพลังแผ่นดินเอาชนะยาเสพติดองค์การบริหารส่วนตำบลดอนดั่ง   เพื่อจ่ายเป็นค่าป้องกันและแก้ไขปัญหายาเสพติดในเขตอบ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ห้หมดสิ้นไปจึงได้ตั้งงบประมาณเพื่อรองรับในการปฏิบัติการเพื่อเอาชนะยาเสพติ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ดำเนินกิจกรรมเกี่ยวกับการป้องกันแก้ไขปัญหายาเสพติดในพื้นที่เช่นเป็นค่าวัสดุ ค่าน้ำมันเชื้อเพลิงค่าจ้างเหมารถยนต์และค่าเบี้ยเลี้ยงเดินทางไปราชการในการร่วมรณรงค์ป้องกันยาเสพติด ร่วมกับหน่วยงานอื่นรวมถึงการติดตามประเมินผลและสรุปรายงานให้ศูนย์ปฏิบัติการและปราบปรามเอาชนะยาเสพติดอำเภอหนองสองห้องทราบเพื่อเป็นข้อมูลในการดำเนินการตามนโยบายของรัฐบาลตามโครงการประชาสัมพันธ์เผยแพร่ความรู้ด้านยาเสพติดในหมู่บ้า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ชุมชนเฉลิมพระเกียรติปลอดยาเสพติดโดยใช้เป็นค่าใช้จ่ายเกี่ยวกับการดำเนินการส่งเสริม ประชาคม เช่น  ค่าวัสดุโฆษณาและเผยแพร่ ค่ารับรอง  ค่าน้ำดื่ม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น้ำดื่ม  เครื่องดื่ม  และอื่น ๆ ที่เกี่ยวข้อง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รือการป้องกันและแก้ไขปัญหายาเสพติดทั้งในส่วนที่องค์การบริหารส่วนตำบลดอนดั่ง  ดำเนินการเองหรือสนับสนุนให้หน่วยงานที่เกี่ยวข้องร่วมดำเนินการป้องกันกลุ่มเสี่ยง เช่น เด็กเยาวชนในโรงเรียน สถานศึกษา ไม่ให้เข้าไปเกี่ยวกับกับยาเสพติด  หรือกิจกรรมบำบัดฟื้นฟูผู้ติด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ผู้เสพยาติด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pacing w:val="-6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6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หนังสือ  กรมส่งเสริมการครองท้องถิ่น ด่วนที่สุด        ที่ ม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10.3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102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กฎาคม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7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>ตั้งจ่ายจากเงินรายได้  ปรากฏในแผนงานสร้างความเข้มแข็งของชุมชน –        งานส่งเสริมและสนับสนุนความเข้มแข็งชุมชน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 xml:space="preserve">00252)   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00,000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513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513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513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513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513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513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513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513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color w:val="FF00FF"/>
          <w:sz w:val="32"/>
          <w:szCs w:val="32"/>
        </w:rPr>
      </w:pPr>
      <w:r>
        <w:rPr>
          <w:rFonts w:cs="TH SarabunPSK" w:ascii="TH SarabunPSK" w:hAnsi="TH SarabunPSK"/>
          <w:color w:val="FF00FF"/>
          <w:sz w:val="32"/>
          <w:szCs w:val="32"/>
        </w:rPr>
      </w:r>
    </w:p>
    <w:tbl>
      <w:tblPr>
        <w:tblW w:w="50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0"/>
        <w:gridCol w:w="1305"/>
        <w:gridCol w:w="1055"/>
        <w:gridCol w:w="724"/>
      </w:tblGrid>
      <w:tr>
        <w:trPr/>
        <w:tc>
          <w:tcPr>
            <w:tcW w:w="6440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เงินอุดหนุ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เงินอุดหนุ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5,000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440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อุดหนุ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5,000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440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อุดหนุ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5,000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440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งินอุดหนุนส่วนราชการ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70,000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440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ครงการป้องกันและแก้ไขปัญหายาเสพติดตามยุทธศาสตร์พลังแผ่นดินเอาชนะยาเสพติด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559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ดยศูนย์ปฏิบัติการพลังแผ่นดินเอาชนะยาเสพติดยาเสพติด  อำเภอหนองสองห้อง  จังหวัดขอนแก่น  เพื่อจ่ายเป็นเงินอุดหนุนให้กับที่ทำการปกครองอำเภอหนองสองห้อง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ามโครงการป้องกันและแก้ไขปัญหายาเสพติด ตามยุทธศาสตร์พลังแผ่นดินเอาชนะยาเสพติด 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559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ดยศูนย์ปฎิบัติการพลังแผ่นดินเอาชนะยาเสพติด อำเภอหนองสองห้อง   จังหวัดขอนแก่น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ด่วนมาก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7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กร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กรมส่งเสริมการปกครองท้องถิ่น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20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กรมส่งเสริมการปกครองท้องถิ่น 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20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3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สำนักงานปลัดสำนักนายกรัฐมนตรี  ที่ นร  </w:t>
            </w:r>
            <w:r>
              <w:rPr>
                <w:rFonts w:cs="TH SarabunPSK" w:ascii="TH SarabunPSK" w:hAnsi="TH SarabunPSK"/>
                <w:sz w:val="32"/>
                <w:szCs w:val="32"/>
              </w:rPr>
              <w:t>0107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117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ุมภาพันธ์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ประกาศคณะกรรมการการกระจายอำนาจให้แก่องค์กรปกครองส่วนท้องถิ่น เรื่อง หลักเกณฑ์การสนับสนุนองค์การบริหารส่วนจังหวัด เทศบาล และองค์การบริหารส่วนตำบลในการให้บริการสาธารณะ    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ศจิกายน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2 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ั้งจ่ายจากเงินอุดหนุนทั่วไป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pacing w:val="-8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รากฏในแผนงานสร้างความเข็มแข็งของชุมช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งานส่งเสริมและสนับสนุนความเข็มแข็งชุมชน 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>00252)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pacing w:val="-8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0,000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440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รมอาสาสมัครตำรวจชุมชน  สร้างเครือข่ายพลังแผ่นดินเอาชนะยาเสพติด  ประจำปีงบประมาณ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59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จ่ายเป็นเงินอุดหนุนให้กับสถานีตำรวจภูธรหนองสองห้อง   อำเภอหนองสองห้อง  จังหวัดขอนแก่น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ด่วนมาก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7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กร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กรมส่งเสริมการปกครองท้องถิ่น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20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กรมส่งเสริมการปกครองท้องถิ่น 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20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3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สำนักงานปลัดสำนักนายกรัฐมนตรี  ที่ นร  </w:t>
            </w:r>
            <w:r>
              <w:rPr>
                <w:rFonts w:cs="TH SarabunPSK" w:ascii="TH SarabunPSK" w:hAnsi="TH SarabunPSK"/>
                <w:sz w:val="32"/>
                <w:szCs w:val="32"/>
              </w:rPr>
              <w:t>0107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117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ุมภาพันธ์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5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ประกาศคณะกรรมการการกระจายอำนาจให้แก่องค์กรปกครองส่วนท้องถิ่น เรื่อง หลักเกณฑ์การสนับสนุนองค์การบริหารส่วนจังหวัด เทศบาล และองค์การบริหารส่วนตำบลในการให้บริการสาธารณะ    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ศจิกายน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2 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อุดหนุนทั่วไป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นสร้างความเข็มแข็งของชุมชน – งานส่งเสริมและสนับสนุนความเข็มแข็งชุมชน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252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,000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440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ป้องกันและแก้ไขปัญหายาเสพติด 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ดยศูนย์อำนวยการการพลังแผ่นดินเอาชนะยาเสพติดยาเสพติด   จังหวัดขอนแก่น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จ่ายเป็นเงินอุดหนุนให้กับที่ทำการปกครองจังหวัดขอนแก่น  ตามโครงการป้องกันและแก้ไขปัญหายาเสพติด ประจำปีงบประมา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ดยศูนย์อำนวยการการพลังแผ่นดินเอาชนะยาเสพติด จังหวัดขอนแก่น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ด่วนมาก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7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กร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กรมส่งเสริมการปกครองท้องถิ่น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20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กรมส่งเสริมการปกครองท้องถิ่น 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20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3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สำนักงานปลัดสำนักนายกรัฐมนตรี  ที่ นร  </w:t>
            </w:r>
            <w:r>
              <w:rPr>
                <w:rFonts w:cs="TH SarabunPSK" w:ascii="TH SarabunPSK" w:hAnsi="TH SarabunPSK"/>
                <w:sz w:val="32"/>
                <w:szCs w:val="32"/>
              </w:rPr>
              <w:t>0107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117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ุมภาพันธ์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ประกาศคณะกรรมการการกระจายอำนาจให้แก่องค์กรปกครองส่วนท้องถิ่น เรื่อง หลักเกณฑ์การสนับสนุนองค์การบริหารส่วนจังหวัด เทศบาล และองค์การบริหารส่วนตำบลในการให้บริการสาธารณะ    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ศจิกายน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2 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อุดหนุนทั่วไป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pacing w:val="-8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ากฏในแผนงานสร้างความเข็มแข็งของชุมชน – งานส่งเสริมและสนับสนุนความเข็มแข็งชุมชน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252</w:t>
            </w: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,000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440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อุดหนุ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อกช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5,000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44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รับเงินอุดหนุ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ณะกรรมการพัฒนาสตรีตำบลดอนดั่ง  ประจำ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,00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เงินอุดหนุนคณะกรรมการพัฒนาสตรีตำบลดอนดั่ง ในการจัดกิจกรรม วันสตรีสากล ประจำปีงบประมาณ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9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ด่วนมาก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7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กร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กรมส่งเสริมการปกครองท้องถิ่น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20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กรมส่งเสริมการปกครองท้องถิ่น 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20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3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สำนักงานปลัดสำนักนายกรัฐมนตรี  ที่ นร  </w:t>
            </w:r>
            <w:r>
              <w:rPr>
                <w:rFonts w:cs="TH SarabunPSK" w:ascii="TH SarabunPSK" w:hAnsi="TH SarabunPSK"/>
                <w:sz w:val="32"/>
                <w:szCs w:val="32"/>
              </w:rPr>
              <w:t>0107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117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ุมภาพันธ์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5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ประกาศคณะกรรมการการกระจายอำนาจให้แก่องค์กรปกครองส่วนท้องถิ่น เรื่อง หลักเกณฑ์การสนับสนุนองค์การบริหารส่วนจังหวัด เทศบาล และองค์การบริหารส่วนตำบลในการให้บริการสาธารณะ    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ศจิกายน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2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รายได้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นสร้างความเข็มแข็งของชุมชน – งานส่งเสริมและสนับสนุนความเข็มแข็งชุมช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252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5760" w:leader="none"/>
          <w:tab w:val="right" w:pos="8550" w:leader="none"/>
          <w:tab w:val="left" w:pos="8730" w:leader="none"/>
        </w:tabs>
        <w:spacing w:before="0" w:after="24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24"/>
        </w:rPr>
      </w:pPr>
      <w:r>
        <w:rPr>
          <w:rFonts w:cs="TH SarabunPSK" w:ascii="TH SarabunPSK" w:hAnsi="TH SarabunPSK"/>
          <w:sz w:val="32"/>
          <w:szCs w:val="24"/>
        </w:rPr>
      </w:r>
    </w:p>
    <w:p>
      <w:pPr>
        <w:pStyle w:val="Normal"/>
        <w:rPr>
          <w:rFonts w:ascii="TH SarabunPSK" w:hAnsi="TH SarabunPSK" w:cs="TH SarabunPSK"/>
          <w:szCs w:val="24"/>
        </w:rPr>
      </w:pPr>
      <w:r>
        <w:rPr>
          <w:rFonts w:cs="TH SarabunPSK" w:ascii="TH SarabunPSK" w:hAnsi="TH SarabunPSK"/>
          <w:szCs w:val="24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964" w:gutter="0" w:header="709" w:top="1021" w:footer="0" w:bottom="719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3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33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5"/>
    </w:rPr>
  </w:style>
  <w:style w:type="character" w:styleId="WW8Num1z0">
    <w:name w:val="WW8Num1z0"/>
    <w:qFormat/>
    <w:rPr/>
  </w:style>
  <w:style w:type="character" w:styleId="Style6">
    <w:name w:val="แบบอักษรของย่อหน้าเริ่มต้น"/>
    <w:qFormat/>
    <w:rPr/>
  </w:style>
  <w:style w:type="character" w:styleId="1">
    <w:name w:val=" อักขระ อักขระ1"/>
    <w:basedOn w:val="Style6"/>
    <w:qFormat/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character" w:styleId="Style7">
    <w:name w:val=" อักขระ อักขระ"/>
    <w:basedOn w:val="Style6"/>
    <w:qFormat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character" w:styleId="9">
    <w:name w:val=" อักขระ อักขระ9"/>
    <w:basedOn w:val="Style6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8">
    <w:name w:val=" อักขระ อักขระ8"/>
    <w:basedOn w:val="Style6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7">
    <w:name w:val=" อักขระ อักขระ7"/>
    <w:basedOn w:val="Style6"/>
    <w:qFormat/>
    <w:rPr>
      <w:rFonts w:ascii="Cambria" w:hAnsi="Cambria" w:eastAsia="Times New Roman" w:cs="Angsana New"/>
      <w:b/>
      <w:bCs/>
      <w:color w:val="4F81BD"/>
    </w:rPr>
  </w:style>
  <w:style w:type="character" w:styleId="6">
    <w:name w:val=" อักขระ อักขระ6"/>
    <w:basedOn w:val="Style6"/>
    <w:qFormat/>
    <w:rPr>
      <w:rFonts w:ascii="Cambria" w:hAnsi="Cambria" w:eastAsia="Times New Roman" w:cs="Angsana New"/>
      <w:b/>
      <w:bCs/>
      <w:i/>
      <w:iCs/>
      <w:color w:val="4F81BD"/>
    </w:rPr>
  </w:style>
  <w:style w:type="character" w:styleId="5">
    <w:name w:val=" อักขระ อักขระ5"/>
    <w:basedOn w:val="Style6"/>
    <w:qFormat/>
    <w:rPr>
      <w:rFonts w:ascii="Cambria" w:hAnsi="Cambria" w:eastAsia="Times New Roman" w:cs="Angsana New"/>
      <w:color w:val="243F60"/>
    </w:rPr>
  </w:style>
  <w:style w:type="character" w:styleId="4">
    <w:name w:val=" อักขระ อักขระ4"/>
    <w:basedOn w:val="Style6"/>
    <w:qFormat/>
    <w:rPr>
      <w:rFonts w:ascii="Cambria" w:hAnsi="Cambria" w:eastAsia="Times New Roman" w:cs="Angsana New"/>
      <w:i/>
      <w:iCs/>
      <w:color w:val="243F60"/>
    </w:rPr>
  </w:style>
  <w:style w:type="character" w:styleId="3">
    <w:name w:val=" อักขระ อักขระ3"/>
    <w:basedOn w:val="Style6"/>
    <w:qFormat/>
    <w:rPr>
      <w:rFonts w:ascii="Cambria" w:hAnsi="Cambria" w:eastAsia="Times New Roman" w:cs="Angsana New"/>
      <w:i/>
      <w:iCs/>
      <w:color w:val="404040"/>
    </w:rPr>
  </w:style>
  <w:style w:type="character" w:styleId="2">
    <w:name w:val=" อักขระ อักขระ2"/>
    <w:basedOn w:val="Style6"/>
    <w:qFormat/>
    <w:rPr>
      <w:rFonts w:ascii="Cambria" w:hAnsi="Cambria" w:eastAsia="Times New Roman" w:cs="Angsana New"/>
      <w:color w:val="404040"/>
      <w:sz w:val="20"/>
      <w:szCs w:val="25"/>
    </w:rPr>
  </w:style>
  <w:style w:type="character" w:styleId="Emphasis">
    <w:name w:val="Emphasis"/>
    <w:basedOn w:val="Style6"/>
    <w:qFormat/>
    <w:rPr>
      <w:i/>
      <w:iCs/>
    </w:rPr>
  </w:style>
  <w:style w:type="character" w:styleId="Style8">
    <w:name w:val="ทำให้ตัวเน้นเป็นสีอ่อนลง"/>
    <w:basedOn w:val="Style6"/>
    <w:qFormat/>
    <w:rPr>
      <w:i/>
      <w:iCs/>
      <w:color w:val="80808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Style10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3:59:00Z</dcterms:created>
  <dc:creator>city itR</dc:creator>
  <dc:description/>
  <cp:keywords/>
  <dc:language>en-US</dc:language>
  <cp:lastModifiedBy>RSM</cp:lastModifiedBy>
  <cp:lastPrinted>2015-07-28T12:25:00Z</cp:lastPrinted>
  <dcterms:modified xsi:type="dcterms:W3CDTF">2015-07-28T05:25:00Z</dcterms:modified>
  <cp:revision>321</cp:revision>
  <dc:subject/>
  <dc:title/>
</cp:coreProperties>
</file>