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eastAsia="Angsana New" w:cs="Angsana New" w:ascii="Angsana New" w:hAnsi="Angsana New"/>
          <w:color w:val="000080"/>
          <w:sz w:val="30"/>
          <w:szCs w:val="30"/>
        </w:rPr>
        <w:object w:dxaOrig="495" w:dyaOrig="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87pt" filled="f" o:ole="">
            <v:imagedata r:id="rId3" o:title=""/>
          </v:shape>
          <o:OLEObject Type="Embed" ProgID="" ShapeID="ole_rId2" DrawAspect="Content" ObjectID="_16880713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ข้อบัญญัติงบประมาณรายจ่าย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ที่สภาองค์การบริหารส่วนตำบลดอนดั่ง  ได้พิจารณาเห็นชอบร่างข้อบัญญัติองค์การบริหารส่วนตำบล เรื่อง 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๙ ในคราวประชุมสภาองค์การบริหารส่วนตำบลดอนดั่ง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รั้งที่ 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เมื่อวันที่  ๒๑  สิงหาคม   ๒๕๕๘  นั้น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 นายอำเภอหนองสองห้อง ได้พิจารณาอนุมัติร่างข้อบัญญัติองค์การบริหารส่วนตำบล  เรื่อง 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้ว   โดยอาศัยอำนาจตามความในมาตรา ๘๗ แห่ง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 ขององค์การบริหารส่วนตำบลดอนดั่ง  โดยมีผลบังคับใช้  ตั้งแต่วันที่  ๑   ตุล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๘ 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๑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ุบรรณ์       เมิกข่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บรรณ์       เมิกข่วง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ดอนดั่ง</w:t>
      </w:r>
    </w:p>
    <w:p>
      <w:pPr>
        <w:sectPr>
          <w:type w:val="nextPage"/>
          <w:pgSz w:w="11906" w:h="16838"/>
          <w:pgMar w:left="1701" w:right="1474" w:gutter="0" w:header="0" w:top="96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DilleniaUPC"/>
          <w:sz w:val="32"/>
          <w:szCs w:val="32"/>
        </w:rPr>
      </w:pPr>
      <w:r>
        <w:rPr>
          <w:rFonts w:cs="DilleniaUPC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701" w:right="53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illen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illen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illeniaUPC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illeniaUPC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972" w:leader="none"/>
      </w:tabs>
      <w:jc w:val="center"/>
      <w:outlineLvl w:val="3"/>
    </w:pPr>
    <w:rPr>
      <w:rFonts w:cs="DilleniaUPC"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lleniaUPC" w:hAnsi="DilleniaUPC" w:cs="DilleniaUPC"/>
      <w:sz w:val="32"/>
      <w:szCs w:val="32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lleniaUPC" w:hAnsi="DilleniaUPC" w:cs="Dilleni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DilleniaUPC" w:hAnsi="DilleniaUPC" w:cs="DilleniaUPC"/>
      <w:sz w:val="30"/>
      <w:szCs w:val="30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5:00Z</dcterms:created>
  <dc:creator>ta</dc:creator>
  <dc:description/>
  <cp:keywords/>
  <dc:language>en-US</dc:language>
  <cp:lastModifiedBy>RSM</cp:lastModifiedBy>
  <cp:lastPrinted>2015-09-21T15:01:00Z</cp:lastPrinted>
  <dcterms:modified xsi:type="dcterms:W3CDTF">2015-09-22T01:34:00Z</dcterms:modified>
  <cp:revision>10</cp:revision>
  <dc:subject/>
  <dc:title>(ตัวอย่าง)</dc:title>
</cp:coreProperties>
</file>