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041"/>
        <w:gridCol w:w="1243"/>
        <w:gridCol w:w="823"/>
      </w:tblGrid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เคหะและชุมชน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53,365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65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4,965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4,96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 ตามกรอบอัตรากำลัง และเงินที่ปรับ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0,9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10" w:right="-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ส่วนโยธ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10" w:right="-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ฏิบัติหน้าที่ในส่วนโยธา  องค์การบริหารส่วนตำบล เป็นพนักงานจ้างตามภารกิจ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8,7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พิ่มต่างๆ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ภาร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2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3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3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เช่าบ้าน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ซึ่งมีสิทธิเบิกค่าเช่าบ้านได้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เช่าบ้านของข้าราชการ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ซึ่งมีสิทธิเบิกเงินช่วยเหลือการศึกษาบุตรได้ตามระเบียบ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75" w:hRule="atLeast"/>
        </w:trPr>
        <w:tc>
          <w:tcPr>
            <w:tcW w:w="6321" w:type="dxa"/>
            <w:vMerge w:val="restart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่องค์กรปกครองส่วนท้องถิ่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ผู้ปฏิบัติราชการอันเป็นประโยชน์แก่องค์กรปกครองส่วนท้องถิ่นตามที่ได้รับมอบหมายเช่นคณะกรรมการจัดซื้อจัดจ้าง คณะกรรมการตรวจการจ้างงานก่อสร้าง และผู้ควบคุมงาน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00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8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013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632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360"/>
        <w:gridCol w:w="1282"/>
        <w:gridCol w:w="898"/>
      </w:tblGrid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 ประชุม  สัมมนาต่างๆ ของพนักงานส่วนตำบล 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ป็นค่าเบี้ยเลี้ยงเดินทาง ค่าพาหนะ ค่าเช่าที่พัก  ค่าผ่านทาง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และรักษาหรือซ่อมแซมสิ่งก่อสร้าง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เพื่อจ่ายเป็นเงินค่าบำรุงและรักษาหรือซ่อมแซมสิ่งก่อสร้างได้แก่ถนนสายต่างๆในเขตองค์การบริหารส่วนตำบลสะพาน ทางเท้า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ถนนที่ชำรุดเป็นหลุมเป็นบ่อ  ท่อระบายน้ำ  ห้องน้ำ ห้องส้วม หรือค่าซ่อมแซมปรับปรุงภูมิทัศน์บริเวณที่ทำการองค์การบริหารส่วนตำบลดอนดั่ง หรือทรัพย์สินอื่นๆ ที่อาจชำรุดนอกเหนือจากประเภทที่ตั้งไว้ในงบประมาณนี้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งานบริหารทั่วไปเกี่ยวกับเคหะและชุมช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และรักษาหรือซ่อมแซมทรัพย์สิน  เพื่อจ่ายเป็นเงินค่าบำรุงและรักษาหรือซ่อมแซมทรัพย์สินได้แก่ เครื่องคอมพิวเตอร์ เครื่องปริ๊นเตอร์ พัดล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ับอากาศ ครุภัณฑ์สำรวจและครุภัณฑ์งานก่อสร้าง หรือทรัพย์สินอื่นๆ ที่อาจชำร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เหนือประเภทที่ตั้งไว้ในงบประมาณนี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82" w:hRule="atLeast"/>
        </w:trPr>
        <w:tc>
          <w:tcPr>
            <w:tcW w:w="598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อุปกรณ์ที่ใช้ในการปฏิบัติงาน เช่น กระดาษ ปากกา ดินสอ แฟ้ม หมึก ยางลบ ธงชาติ หมึกผงถ่ายเอก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ขียนแบบพิมพ์ต่างๆ และวัสดุอื่นๆที่จำ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มาใช้งานในด้านการช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งหมึกสำหรับเครื่องพิมพ์แบบ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แป้นอักข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ป้น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า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หรือซอฟแวร์ 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โฆษณาและเผยแพร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ในการโฆษณาและเผยแพร่ประชาสัมพันธ์ เช่น พู่กัน และ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สไลด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ถบบันทึกเสียงหรือ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ยน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โอเท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หรือขาวดำที่ได้จากการล้างอัด ขยาย ภาพถ่ายดาวเท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สำหรับพิมพ์ภาพคอมพิวเตอร์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ที่ดินและสิ่งก่อสร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900,000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สิ่งก่อสร้า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900,000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าคารต่างๆ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อาคารเอนกประสงค์ ที่ทำการองค์การบริหารส่วนตำบลดอนด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อาคารเอนกประสงค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มีพื้นที่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34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900,000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ฟฟ้าถน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โยธ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45,4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ไฟฟ้าและวิทย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ไฟฟ้าและวิทยุ ได้แก่ หลอดไฟฟ้า สายไฟฟ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มไฟฟ้า พร้อมขาหรือก้าน หม้อแปลงไฟฟ้า  แผงบังคับทางไฟฟ้า เครื่องตัดกระแสไฟฟ้าอัตโนมัติ สวิตช์แสงแดด หรืออุปกรณ์อื่นๆ เช่น บาลาดส์ สตาร์เตอร์  สวิตช์ เป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ด  ปลั๊ก  ถ่านวิทยุมือถือ สายอากาศหรือเสาอากาศ  และอุปกรณ์ไฟฟ้า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จำเป็นนอกเหนือจากประเภทที่ตั้งไว้ในงบประมาณนี้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ก่อสร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ก่อสร้าง เช่น ไม้ต่างๆ สี  ปูนซีเมนต์ อิฐ กระเบื้อง  สังกะสี ทราย ปูนซีเมนต์ แผ่นเหล็ก เสาเหล็ก เหล็กเส้น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826"/>
        <w:gridCol w:w="971"/>
        <w:gridCol w:w="689"/>
      </w:tblGrid>
      <w:tr>
        <w:trPr/>
        <w:tc>
          <w:tcPr>
            <w:tcW w:w="751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ที่ดินและสิ่งก่อสร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5,4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สิ่งก่อสร้าง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5,4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ก่อสร้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5,4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คอนกรีตเสริมเหล็ก จากบ้านนายสง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นางบุญหลาย สิงห์มูล บ้านดอนดั่ง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ถนนคอนกรีตที่ชำรุดเสียหายเป็นหลุมเป็นบ่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คอนกรีตเสริมเหล็ก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่วงที่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แผน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5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7,1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ร่องระบายน้ำเข้าหนองแกบ้านกระหนวน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ร่องน้ำที่ตื้นเขิน ไม่สามารถระบายน้ำได้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ร่อง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ึก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ตรดินขุ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44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ไฟฟ้าถ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,0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โรงสูบน้ำเพื่อทำการประปาหมู่บ้า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หนองทุ่ม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โรง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59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3,3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ลงหินคลุกจากหมู่บ้านไปโคกอัควงษ์ บ้านหนองวัดป่า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ถนนลูกรัง ที่ชำรุดเป็นหลุมเป็นบ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หินคลุก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มีปริมาตรหินคลุก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7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7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2,0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คอนกรีตเสริมเหล็กรอบหมู่บ้าน บ้านหนองค่าย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ถนนหินคลุก ที่ชำรุดเสียหายเป็นหลุมเป็นบ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เสริมเหล็ก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ลงลูกรังทั้งสองข้างไม่น้อย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0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ตามสภาพ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94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3,7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คอนกรีตเสริมเหล็กภายในหมู่บ้าน บ้านโนนสว่าง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ถนนหินคลุก ที่ชำรุดเสียหายเป็นหลุมเป็นบ่อ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เสริมเหล็ก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ลงลูกรังทั้งสองข้าง 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0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ตามสภาพ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16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3,7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napToGrid w:val="false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napToGrid w:val="false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napToGrid w:val="false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คอนกรีตเสริมเหล็ก ภายในหมู่บ้าน บ้านหินแร่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ถนนหินคลุก ที่ชำรุดเสียหายเป็นหลุมเป็นบ่อ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เสริมเหล็ก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01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56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3,6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ดินจากโนนวัดร้าง ถึงนาพ่อมี บ้านหนองแวงน้อย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ทางเกว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ชำรุดเป็นหลุมเป็นบ่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ดินโดยทำการถมดินคันทาง พร้อมเกลี่ยปรับแต่งเรียบ ขนาดผิวจราจร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15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8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1,0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ถนนดินสายหนองแวงน้อย ถึงโคกอีเฮียนบ้านโนนทัน หมู่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เด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ทางเกว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ชำรุดเป็นหลุมเป็นบ่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ดินโดยทำการถมดินคันทาง พร้อมเกลี่ยปรับแต่งเรียบ 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7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ตรดิ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8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ท่อระบายน้ำ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Ø 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ๆ 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น 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0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8,000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napToGrid w:val="false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napToGrid w:val="false"/>
              <w:spacing w:before="240" w:after="0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572"/>
        <w:gridCol w:w="1426"/>
        <w:gridCol w:w="685"/>
      </w:tblGrid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เงินอุดหนุนกิจการที่เป็นประโยชน์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สำนักงานการไฟฟ้าส่วนภูมิภาค     อำเภอหนองสองห้อง  ตามโครงการขยายเขตไฟฟ้า เข้าสู่การผลิตประปาผิวดินขนาดใหญ่กรมทรัพยากร บ้านกระหนวน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ห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– 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2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497"/>
        <w:gridCol w:w="1108"/>
        <w:gridCol w:w="780"/>
      </w:tblGrid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ำจัดขยะมูลฝอยและสิ่งปฎิกู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พื่อให้ได้มาซึ่งบริก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ในการเก็บขนข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มู่บ้านในตำบลดอนดั่ง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ก็บขนจากถังขยะที่จัดหา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ำจัดขยะมูลฝอยและสิ่งปฏิก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4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497"/>
        <w:gridCol w:w="1108"/>
        <w:gridCol w:w="780"/>
      </w:tblGrid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ำบัดน้ำเสี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คลองสวย  น้ำใส คนไทยมีสุข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ตามโครงการคลองสวย  น้ำใส คนไทยมีสุข   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จังหวัดขอนแก่น ที่ ข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3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368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ำบัดน้ำเสีย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5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0">
    <w:name w:val=" อักขระ อักขระ10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color w:val="243F60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Style8">
    <w:name w:val=" อักขระ อักขระ"/>
    <w:basedOn w:val="Style6"/>
    <w:qFormat/>
    <w:rPr>
      <w:rFonts w:ascii="Tahoma" w:hAnsi="Tahoma" w:eastAsia="Times New Roman" w:cs="Tahoma"/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33:00Z</dcterms:created>
  <dc:creator>city itR</dc:creator>
  <dc:description/>
  <cp:keywords/>
  <dc:language>en-US</dc:language>
  <cp:lastModifiedBy>RSM</cp:lastModifiedBy>
  <cp:lastPrinted>2015-09-02T09:27:00Z</cp:lastPrinted>
  <dcterms:modified xsi:type="dcterms:W3CDTF">2015-09-02T02:44:00Z</dcterms:modified>
  <cp:revision>1275</cp:revision>
  <dc:subject/>
  <dc:title/>
</cp:coreProperties>
</file>