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2093"/>
        <w:gridCol w:w="1077"/>
        <w:gridCol w:w="899"/>
      </w:tblGrid>
      <w:tr>
        <w:trPr/>
        <w:tc>
          <w:tcPr>
            <w:tcW w:w="545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6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ผนงานการศาสนาวัฒนธรรมและนันทนาการ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15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กีฬาและนันทนา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การศึกษา ศาสนา และ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ใช้ส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5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5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ส่งเสริมกีฬาและนันทนาการเพื่อประชาชนในการรณรงค์ต่อต้านยาเสพติด “ดอนดั่งสัมพันธ์ต้านยาเสพติด”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ใช้จ่ายในการจัดกิจกรรมตามโครงการส่งเสริมกีฬาและนันทนาการเพื่อประชาชนในการรณรงค์ต่อต้านยาเสพติด “ดอนดั่งสัมพันธ์ต้านยาเสพติด”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8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คม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7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4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การศาสนาวัฒนธรรมและนันทนาการ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ีฬาและนันทนาการ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62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5,000</w:t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30,000</w:t>
            </w:r>
          </w:p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นักกีฬาภายในตำบลดอนดั่งเข้าร่วมการแข่งขันกีฬาในรายการต่างๆตลอดปีงบประมาณ 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ใช้จ่ายในการส่งนักกีฬาภายในตำบลดอนดั่งเข้าร่วมการแข่งขันกีฬาในรายการต่างๆตลอดปีงบประมาณ 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ช่น   ค่าพาหนะ  ค่าเบี้ยเลี้ยง  ค่าชุดกีฬา  และค่าใช้จ่ายอื่นๆที่เกี่ยวข้องฯลฯ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8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คม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7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4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การศาสนาวัฒนธรรมและนันทนาการ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ีฬาและนันทนาการ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62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sz w:val="32"/>
                <w:szCs w:val="32"/>
              </w:rPr>
              <w:t>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่าวัสดุกีฬา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จัดซื้ออุปกรณ์กีฬา  เพื่อให้เด็กเยาวชนและประชาชนได้มีวัสดุอุปกรณ์ออกกำลังกาย 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คาตามท้องตลา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การศาสนาวัฒนธรรมและนันทนากา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ีฬาและนันทนา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62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right" w:pos="8550" w:leader="none"/>
          <w:tab w:val="left" w:pos="873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2095"/>
        <w:gridCol w:w="1117"/>
        <w:gridCol w:w="805"/>
      </w:tblGrid>
      <w:tr>
        <w:trPr/>
        <w:tc>
          <w:tcPr>
            <w:tcW w:w="541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.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ศาสนาวัฒนธรรม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การศึกษาศาสนา และวัฒนธรร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ใช้ส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สอย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8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รายจ่ายเกี่ยวกับการรับรองและพิธีการ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จัดงานพิธีการและวันสำคัญ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ช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ปิยะมหาราช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ันวามหาราช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จักร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มหาราชินี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4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1 </w:t>
            </w: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ปรากฏในแผนงานการศาสนาวัฒนธรรมและนันทนาการ 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-      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งานศาสนาวัฒนธรรมท้องถิ่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63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งานประเพณีสงกรานต์รดน้ำขอพรผู้สูงอายุ  </w:t>
            </w: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>เพื่อจ่ายเป็นค่าใช้จ่ายในการจัด</w:t>
            </w: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>งานประเพณีสงกรานต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ดน้ำขอพรผู้สูงอายุ  </w:t>
            </w: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4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ตั้งจ่ายจากเงินรายได้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 xml:space="preserve">ปรากฏในแผนงานการศาสนาวัฒนธรรมและนันทนาการ </w:t>
            </w:r>
            <w:r>
              <w:rPr>
                <w:rFonts w:cs="TH SarabunPSK" w:ascii="TH SarabunPSK" w:hAnsi="TH SarabunPSK"/>
                <w:color w:val="000000"/>
                <w:spacing w:val="-10"/>
                <w:sz w:val="32"/>
                <w:szCs w:val="32"/>
              </w:rPr>
              <w:t xml:space="preserve">- </w:t>
            </w:r>
            <w:r>
              <w:rPr>
                <w:rFonts w:cs="TH SarabunPSK" w:ascii="TH SarabunPSK" w:hAnsi="TH SarabunPSK"/>
                <w:color w:val="000000"/>
                <w:spacing w:val="-10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>งานศาสนาวัฒนธรรมท้องถิ่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00263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นประเพณีบุญบั้งไฟ                    เพื่อจ่ายเป็นค่าใช้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านประเพณีบุญบั้งไฟ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1347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1639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ปรากฏในแผนงานการศาสนาวัฒนธรรมและนันทนาการ –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งานศาสนาวัฒนธรรมท้องถิ่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63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3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บรมคุณธรรม จริยธรรม ตำบลดอนดั่ง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ใช้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โครงการอบรมคุณธรรมจริยธรรม  ให้กับเด็กและเยาวชนตำบลดอนดั่ง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4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ปรากฏในแผนงานการศาสนาวัฒนธรรมและนันทนาการ –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งานศาสนาวัฒนธรรมท้องถิ่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63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งานประเพณีบุญกุ้มข้าวใหญ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งานประเพณีบุญกุ้มข้าวใหญ่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สืบสานประเพณีและอนุรักษ์วัฒนธรรมท้องถิ่น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4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ได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>ปรากฏในแผนงานการศาสนาวัฒนธรรมและนันทนาการ –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 xml:space="preserve">งานศาสนาวัฒนธรรมท้องถิ่น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00263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ส่วนราชการ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อ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กิจกรรมกาชา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หนองสองห้อง งานเทศกาลไหม ประเพณีผูกเสี่ยวและงานกาชาด ประจำ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อุดหนุนให้กับที่ทำการปกครองอำเภอหนองสองห้อง ตามโครงการสนับสนุนการจัดกิจกรรมกาชาด อำเภอหนองสองห้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เทศกาลไหม ประเพณีผูกเสี่ยวและงานกาชาด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มาก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สำนักงานปลัดสำนักนายกรัฐมนตรี  ที่ น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10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ระกาศคณะกรรมการการกระจายอำนาจให้แก่องค์กรปกครองส่วนท้องถิ่น เรื่อง หลักเกณฑ์การสนับสนุนองค์การบริหารส่วนจังหวัด เทศบาล และองค์การบริหารส่วนตำบลในการให้บริการสาธารณะ 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2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การศาสนาวัฒนธรรมและนันทนาการ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ศาสนาวัฒนธรรม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63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อรับ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งานรัฐพิธี และวันสำคัญทางศาส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อุดหนุนที่ทำการปกครองอำเภอหนองสองห้อง  โครงการจัดกิจกรรมในงานพระราชพิธี  รัฐพิธีและวันสำคัญทางพระพุทธศาสน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มาก  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      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สำนักงานปลัดสำนักนายกรัฐมนตรี  ที่ น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10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ระกาศคณะกรรมการการกระจายอำนาจให้แก่องค์กรปกครองส่วนท้องถิ่น เรื่อง หลักเกณฑ์การสนับสนุนองค์การบริหารส่วนจังหวัด เทศบาล และองค์การบริหารส่วนตำบลในการให้บริการสาธารณะ 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2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การศาสนาวัฒนธรรมและนันทนาการ 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ศาสนาวัฒนธรรมท้องถิ่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63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964" w:gutter="0" w:header="709" w:top="1021" w:footer="0" w:bottom="964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02:00Z</dcterms:created>
  <dc:creator>city itR</dc:creator>
  <dc:description/>
  <cp:keywords/>
  <dc:language>en-US</dc:language>
  <cp:lastModifiedBy>RSM</cp:lastModifiedBy>
  <cp:lastPrinted>2015-07-28T12:25:00Z</cp:lastPrinted>
  <dcterms:modified xsi:type="dcterms:W3CDTF">2015-08-21T06:58:00Z</dcterms:modified>
  <cp:revision>438</cp:revision>
  <dc:subject/>
  <dc:title/>
</cp:coreProperties>
</file>