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00" w:type="pct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1953"/>
        <w:gridCol w:w="1084"/>
        <w:gridCol w:w="872"/>
      </w:tblGrid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สาธารณสุข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0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บริการสาธารณสุขและงานสาธารณสุขอื่น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0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0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0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0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ส่วน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รับ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จาคโลหิต อำเภอหนองสองห้อง   ประจำปี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ปกครองอำเภอหนองสองห้อง  ตาม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รับ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จาคโลหิต 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59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  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ปลัดสำนักนายกรัฐมนตรี  ที่ น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สาธารณสุข–งานบริการสาธารณสุขและงานสาธารณสุขอื่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23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พื่อขอรับเงินอุดหนุนค่าดำเนินงานในการพัฒนางานสาธารณสุขมูลฐานในพื้นที่เขต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ดำเนินงานในการพัฒนางานสาธารณสุขมูล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นเขตพื้นที่องค์การบริหารส่วนตำบลดอนดั่ง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มส่งเสริมการปกครองท้องถิ่น  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1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0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1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           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สาธารณสุข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งานบริการสาธารณสุขและงานสาธารณสุขอื่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23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964" w:gutter="0" w:header="709" w:top="1134" w:footer="0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3:57:00Z</dcterms:created>
  <dc:creator>city itR</dc:creator>
  <dc:description/>
  <cp:keywords/>
  <dc:language>en-US</dc:language>
  <cp:lastModifiedBy>RSM</cp:lastModifiedBy>
  <cp:lastPrinted>2015-07-28T12:23:00Z</cp:lastPrinted>
  <dcterms:modified xsi:type="dcterms:W3CDTF">2015-08-17T02:37:00Z</dcterms:modified>
  <cp:revision>141</cp:revision>
  <dc:subject/>
  <dc:title/>
</cp:coreProperties>
</file>