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ชาสัมพันธ์การรับขึ้นทะเบียนผู้สูงอายุเพื่อรับเงินเบี้ยยังชีพ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ตามนโยบายรัฐบาล ประจำปีงบประมาณ  </w:t>
      </w:r>
      <w:r>
        <w:rPr>
          <w:rFonts w:cs="TH SarabunIT๙" w:ascii="TH SarabunIT๙" w:hAnsi="TH SarabunIT๙"/>
          <w:b/>
          <w:bCs/>
          <w:sz w:val="36"/>
          <w:szCs w:val="36"/>
        </w:rPr>
        <w:t>25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๖๐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ขึ้นทะเบียนผู้สูงอายุรายใหม่ที่ยังไม่เคยลงทะเบียนมาก่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1 –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sz w:val="32"/>
          <w:szCs w:val="32"/>
        </w:rPr>
        <w:t>08.30-16.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sz w:val="32"/>
          <w:sz w:val="32"/>
          <w:szCs w:val="32"/>
        </w:rPr>
        <w:t>เว้นวันหยุดราชการ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ดอนดั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อบถามหมายเลขโทรศัพท์ </w:t>
      </w:r>
      <w:r>
        <w:rPr>
          <w:rFonts w:ascii="TH SarabunIT๙" w:hAnsi="TH SarabunIT๙" w:cs="TH SarabunIT๙"/>
          <w:sz w:val="32"/>
          <w:sz w:val="32"/>
          <w:szCs w:val="32"/>
        </w:rPr>
        <w:t>๐๔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๑๐๓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ือถือ </w:t>
      </w:r>
      <w:r>
        <w:rPr>
          <w:rFonts w:ascii="TH SarabunIT๙" w:hAnsi="TH SarabunIT๙" w:cs="TH SarabunIT๙"/>
          <w:sz w:val="32"/>
          <w:sz w:val="32"/>
          <w:szCs w:val="32"/>
        </w:rPr>
        <w:t>๐๘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๔๙๘๙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รับผิดชอ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งวิไลวรรณ   ฉัตรพูนกุล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คุณสมบัติของผู้ที่จะลงทะเบียนรับเบี้ยยังชีพผู้สูงอายุ ปีงบประมาณ 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25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๖๐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มีชื่อในทะเบียนบ้านอยู่ในเขต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ดอนดั่ง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เป็นผู้ที่เกิดก่อน  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ตุลาคม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49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๘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ไม่เคยลงทะเบียนมาก่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ไม่ปรากฎวันที่  เดือนเกิด ในทะเบียนบ้าน  ให้ถือว่าบุคคลนั้นเกิด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  ของปีน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รับสวัสดิการหรือสิทธิประโยชน์อื่นใด จากหน่วยงานของรัฐ  รัฐวิสาหกิจ ได้แก่  เงินบำนาญ  เบี้ยหวัด  บำนาญพิเศษ  ผู้สูงอายุที่อยู่ในสถานสงเคราะห์ของรัฐ   ผู้ที่ได้รับเงินเดือน  ค่าตอบแทน  รายได้ประจำ  หรือผลประโยชน์ตอบแทนอย่างอื่นที่รัฐ หรือเทศบาลจัดให้เป็นประจำ  ยกเว้นผู้พิการ  และผู้ป่วยเอดส์  ตามระเบียบฯ</w:t>
      </w:r>
    </w:p>
    <w:p>
      <w:pPr>
        <w:pStyle w:val="Normal"/>
        <w:ind w:firstLine="7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ดำรงตำแหน่งดังนี้ กำน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ู้ใหญ่บ้าน สารวัตรกำนัน ผู้ช่วยผู้ใหญ่บ้าน แพทย์ประจำตำบล ข้าราชการการเมืองระดับชาติและท้องถิ่นทุกรูปแบบ เช่น สมาชิกสภาผู้แทนราษฎร สมาชิกวุฒิสภา สมาชิกสภาองค์การบริหารส่วนตำบล ผู้บริหารองค์การบริหารส่วนตำบล เป็นต้น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ขั้นตอนการยื่นคำขอ </w:t>
      </w:r>
    </w:p>
    <w:p>
      <w:pPr>
        <w:pStyle w:val="Normal"/>
        <w:ind w:firstLine="144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ภายในเดือนพฤศจิกายนของทุกปีให้ผู้ที่จะมีอายุครบ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ปี บริบูรณ์ขึ้นไป ในปีงบประมาณถัดไป ลงทะเบียนเพื่อยื่นคำขอรับเงินเบี้ยยังชีพผู้สูงอายุด้วยตนเองต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ดอนดั่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ูงอายุจะต้องนำเอกสารหลักฐานประกอบแบบคำขอลงทะเบียนขอรับเงินเบี้ยยังชีพผู้สูงอายุ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โดยมีหลักฐาน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ชาชน   จำนวน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ร้อมสำเนา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บ้าน     จำนวน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ชุด  พร้อมสำเนา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สมุดบัญชีเงินฝาก ออมทรัพย์  ธกส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สาขา</w:t>
      </w:r>
      <w:r>
        <w:rPr>
          <w:rFonts w:ascii="TH SarabunIT๙" w:hAnsi="TH SarabunIT๙" w:cs="TH SarabunIT๙"/>
          <w:sz w:val="32"/>
          <w:sz w:val="32"/>
          <w:szCs w:val="32"/>
        </w:rPr>
        <w:t>หนองสองห้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ำนวน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ชุด  พร้อมสำเนา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ณีผู้สูงอายุไม่สามารถไปยื่นลงทะเบียนด้วยตนเองได้  สามารถทำหนังสื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อบอำนาจให้บุคคลอ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ญาติ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ไปยื่นแทนได้ โดยให้แนบสำเนาบัตรประชาชน ของผู้ยื่นแทนด้วย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การจ่ายเบี้ยยังชีพผู้สูงอายุ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ูงอายุจะได้รับเงินเบี้ยยังชีพผู้สูงอายุ  ตั้งแต่ เดือนตุล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ไม่มีการจ่ายย้อนหลัง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ปัจจุบันการจ่ายเบี้ยจะจ่ายแบบขั้นบันไดดังนี้</w:t>
      </w:r>
    </w:p>
    <w:p>
      <w:pPr>
        <w:pStyle w:val="Normal"/>
        <w:spacing w:before="24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60-6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 จะได้รับเบี้ยฯ  เดือนละ  </w:t>
      </w:r>
      <w:r>
        <w:rPr>
          <w:rFonts w:cs="TH SarabunIT๙" w:ascii="TH SarabunIT๙" w:hAnsi="TH SarabunIT๙"/>
          <w:sz w:val="32"/>
          <w:szCs w:val="32"/>
        </w:rPr>
        <w:t xml:space="preserve">6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70-7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จะได้รับเบี้ยฯ  เดือนละ  </w:t>
      </w:r>
      <w:r>
        <w:rPr>
          <w:rFonts w:cs="TH SarabunIT๙" w:ascii="TH SarabunIT๙" w:hAnsi="TH SarabunIT๙"/>
          <w:sz w:val="32"/>
          <w:szCs w:val="32"/>
        </w:rPr>
        <w:t xml:space="preserve">7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80-8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 จะได้รับเบี้ยฯ  เดือนละ  </w:t>
      </w:r>
      <w:r>
        <w:rPr>
          <w:rFonts w:cs="TH SarabunIT๙" w:ascii="TH SarabunIT๙" w:hAnsi="TH SarabunIT๙"/>
          <w:sz w:val="32"/>
          <w:szCs w:val="32"/>
        </w:rPr>
        <w:t xml:space="preserve">8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ายุ 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ขึ้นไป  จะได้รับเบี้ยฯ  เดือนละ  </w:t>
      </w:r>
      <w:r>
        <w:rPr>
          <w:rFonts w:cs="TH SarabunIT๙" w:ascii="TH SarabunIT๙" w:hAnsi="TH SarabunIT๙"/>
          <w:sz w:val="32"/>
          <w:szCs w:val="32"/>
        </w:rPr>
        <w:t xml:space="preserve">1,0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ชาสัมพันธ์การรับขึ้นทะเบียนผู้พิการเพื่อรับเงินเบี้ยยังชีพ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ตามนโยบายรัฐบาล ประจำปีงบประมาณ  </w:t>
      </w:r>
      <w:r>
        <w:rPr>
          <w:rFonts w:cs="TH SarabunIT๙" w:ascii="TH SarabunIT๙" w:hAnsi="TH SarabunIT๙"/>
          <w:b/>
          <w:bCs/>
          <w:sz w:val="36"/>
          <w:szCs w:val="36"/>
        </w:rPr>
        <w:t>25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๖๐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ขึ้นทะเบียนผู้สูงอายุรายใหม่ที่ยังไม่เคยลงทะเบียนมาก่อน 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1 –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๘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sz w:val="32"/>
          <w:szCs w:val="32"/>
        </w:rPr>
        <w:t>08.30-16.00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sz w:val="32"/>
          <w:sz w:val="32"/>
          <w:szCs w:val="32"/>
        </w:rPr>
        <w:t>เว้นวันหยุดราชการ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ดอนดั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อบถามหมายเลขโทรศัพท์ </w:t>
      </w:r>
      <w:r>
        <w:rPr>
          <w:rFonts w:ascii="TH SarabunIT๙" w:hAnsi="TH SarabunIT๙" w:cs="TH SarabunIT๙"/>
          <w:sz w:val="32"/>
          <w:sz w:val="32"/>
          <w:szCs w:val="32"/>
        </w:rPr>
        <w:t>๐๔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๑๐๓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่อ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ือถือ </w:t>
      </w:r>
      <w:r>
        <w:rPr>
          <w:rFonts w:ascii="TH SarabunIT๙" w:hAnsi="TH SarabunIT๙" w:cs="TH SarabunIT๙"/>
          <w:sz w:val="32"/>
          <w:sz w:val="32"/>
          <w:szCs w:val="32"/>
        </w:rPr>
        <w:t>๐๘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๔๙๘๙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จ้าหน้าที่ผู้รับผิดชอ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างวิไลวรรณ   ฉัตรพูนกุล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คุณสมบัติของผู้ที่จะลงทะเบียนรับเบี้ยยังชีพผู้พิการ ปีงบประมาณ  </w:t>
      </w:r>
      <w:r>
        <w:rPr>
          <w:rFonts w:cs="TH SarabunIT๙" w:ascii="TH SarabunIT๙" w:hAnsi="TH SarabunIT๙"/>
          <w:b/>
          <w:bCs/>
          <w:sz w:val="36"/>
          <w:szCs w:val="36"/>
          <w:u w:val="single"/>
        </w:rPr>
        <w:t>25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๖๐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มีชื่อในทะเบียนบ้านอยู่ในเขตตำบล</w:t>
      </w:r>
      <w:r>
        <w:rPr>
          <w:rFonts w:ascii="TH SarabunIT๙" w:hAnsi="TH SarabunIT๙" w:cs="TH SarabunIT๙"/>
          <w:sz w:val="32"/>
          <w:sz w:val="32"/>
          <w:szCs w:val="32"/>
        </w:rPr>
        <w:t>ดอนดั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ไม่เคยลงทะเบียนรับเบี้ยความพิกา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มีบัตรประจำตัวคนพิการตามกฎหมายว่าด้วยการส่งเสริมคุณภาพชีวิตคนพิการ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บุคคลซึ่งอยู่ในความอุปการะของสถานสงเคราะห์ของรัฐ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>มีสัญชาติไทย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  <w:u w:val="single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 xml:space="preserve">ขั้นตอนการรับลงทะเบียน ความพิการ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ารลงทะเบียนผู้มีสิทธิรับเงินเบี้ยความพ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รายใหม่ที่ยังไม่เคยลงทะเบียนมาก่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ภายในเดือนพฤศจิกายนของทุกปีให้คนพิการ ลงทะเบียนยื่นคำขอรับเงินเบี้ยความพิการในปีงบประมาณถัดไปต่อ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อนดั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โดยมีหลักฐานดังนี้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ทะเบียนบ้านคนพิการ     จำนวน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ประจำตัวคนพิ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มุดคนพิการ  จำนวน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สมุดบัญชีเงินฝาก ออมทรัพย์  ธกส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เวียงสระ  จำนวน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6"/>
          <w:szCs w:val="36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ผู้พิการไม่สามารถไปยื่นลงทะเบียนด้วยตนเองได้  สามารถทำหนังสือมอบอำนาจให้บุคคลอื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ที่ดูแลคนพิการอยู่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ยื่นแทนได้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โดยให้แนบสำเนาบัตรประชาชน และสำเนาทะเบียนบ้าน ของผู้ยื่นแทน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การจ่ายเบี้ยยังชีพผู้พิ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พิการจะได้รับเงินเบี้ยยังชีพฯ  รายละ  </w:t>
      </w:r>
      <w:r>
        <w:rPr>
          <w:rFonts w:cs="TH SarabunIT๙" w:ascii="TH SarabunIT๙" w:hAnsi="TH SarabunIT๙"/>
          <w:sz w:val="32"/>
          <w:szCs w:val="32"/>
        </w:rPr>
        <w:t xml:space="preserve">500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ิ่มรับตั้งแต่เดือนตุล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 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ไม่มีการจ่ายย้อนหลัง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sectPr>
      <w:type w:val="nextPage"/>
      <w:pgSz w:w="11906" w:h="16838"/>
      <w:pgMar w:left="1800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14:00Z</dcterms:created>
  <dc:creator>GET&amp;Q IT COMPUTER</dc:creator>
  <dc:description/>
  <cp:keywords/>
  <dc:language>en-US</dc:language>
  <cp:lastModifiedBy>Admin</cp:lastModifiedBy>
  <cp:lastPrinted>2013-10-19T12:07:00Z</cp:lastPrinted>
  <dcterms:modified xsi:type="dcterms:W3CDTF">2015-10-20T21:50:00Z</dcterms:modified>
  <cp:revision>6</cp:revision>
  <dc:subject/>
  <dc:title>ประชาสัมพันธ์เรื่องการรับลงทะเบียนผู้สูงอายุ  ปีงบประมาณ  2558</dc:title>
</cp:coreProperties>
</file>