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5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1050"/>
        <w:gridCol w:w="1051"/>
        <w:gridCol w:w="700"/>
      </w:tblGrid>
      <w:tr>
        <w:trPr/>
        <w:tc>
          <w:tcPr>
            <w:tcW w:w="67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ด้านการเศรษฐ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เศรษฐ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้งไว้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งเสริมการเกษ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ัสดุการเกษตร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การเกษตร เช่น พันธุ์ไม้ พันธุ์ปลา ดอกไม้ประดับ  ดิน ปุ๋ยค่าแรงงาน ค่าอาหาร เครื่องดื่ม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 xml:space="preserve">ฯลฯ เพื่อเพิ่มพื้นที่สีเขียว ซึ่งแก้ปัญหาโลกร้อน โครงการตามแนวพระราชเสาวนีย์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 xml:space="preserve">ตั้งจ่ายจากเงินรายได้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ปรากฏในแผนงานการเกษตร  – งานส่งเสริมการเกษต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00321)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60" w:leader="none"/>
                <w:tab w:val="right" w:pos="8550" w:leader="none"/>
                <w:tab w:val="left" w:pos="8730" w:leader="none"/>
              </w:tabs>
              <w:jc w:val="center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8"/>
                <w:sz w:val="32"/>
                <w:szCs w:val="3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1134" w:footer="709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2:21:00Z</dcterms:created>
  <dc:creator>city itR</dc:creator>
  <dc:description/>
  <cp:keywords/>
  <dc:language>en-US</dc:language>
  <cp:lastModifiedBy>RSM</cp:lastModifiedBy>
  <cp:lastPrinted>2015-07-28T12:26:00Z</cp:lastPrinted>
  <dcterms:modified xsi:type="dcterms:W3CDTF">2015-07-28T05:26:00Z</dcterms:modified>
  <cp:revision>162</cp:revision>
  <dc:subject/>
  <dc:title/>
</cp:coreProperties>
</file>