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600" w:type="pct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0"/>
        <w:gridCol w:w="876"/>
        <w:gridCol w:w="1227"/>
        <w:gridCol w:w="699"/>
      </w:tblGrid>
      <w:tr>
        <w:trPr/>
        <w:tc>
          <w:tcPr>
            <w:tcW w:w="59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9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96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ส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ังคมสงเคราะห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ปล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3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วัสดิการสังคมและสังคมสงเคราะห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งินอุดหนุ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ส่วนราช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ขอรับ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เฉลิมพระเกียรติเพื่อช่วยเหลือผู้ป่วยโรคเอดส์และผู้ติดเชื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HIV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หนองสองห้อง    จังหวัดขอนแก่น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5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เพื่อจ่ายเป็นเงินอุดหนุนศูนย์เฉลิมพระเกียรติ เพื่อช่วยเหลือผู้ป่วยโรคเอดส์ และผู้ติดเชื้อ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HIV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ประจำปีงบประมาณ 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อำเภอหนองสองห้อง  จังหวัดขอนแก่น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            </w:t>
            </w: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มาก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7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 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สำนักงานปลัดสำนักนายกรัฐมนตรี       ที่ น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>0107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ระกาศคณะกรรมการการกระจายอำนาจให้แก่องค์กรปกครองส่วนท้องถิ่น เรื่อง หลักเกณฑ์การสนับสนุนองค์การบริหารส่วนจังหวัด เทศบาล และองค์การบริหารส่วนตำบลในการให้บริการสาธารณะ 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2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รายได้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ปรากฏในแผนงานสังคมสงเคราะห์ –  งานสวัสดิการสังคมและสังคมสงเคราะห์  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32)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6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ขอรับ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หนุน สนับสนุนภารกิจของเหล่ากาชาดจังหวัดขอนแก่น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เพ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นับสนุนภารกิจของเหล่ากาชาดจังหวัดขอนแก่น ในการให้ความช่วยเหลือผู้ประสบภัยพิบัติ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ผู้ยากไร้  ผู้ด้อยโอกาสในสังคม และพัฒนาคุณภาพชีวิตของประชาชนในพื้นที่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มาก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7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 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สำนักงานปลัดสำนักนายกรัฐมนตรี  ที่ น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>0107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1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ระกาศคณะกรรมการการกระจายอำนาจให้แก่องค์กรปกครองส่วนท้องถิ่น เรื่อง หลักเกณฑ์การสนับสนุนองค์การบริหารส่วนจังหวัด เทศบาล และองค์การบริหารส่วนตำบลในการให้บริการสาธารณะ  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2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รายได้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ปรากฏในแผนงานสังคมสงเคราะห์ –  งานสวัสดิการสังคมและสังคมสงเคราะห์  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32)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60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ารที่เป็นสาธารณ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อุดหนุนกลุ่มอาชีพ  ตามโครงการพัฒนาศักยภาพกลุ่มอาชีพในตำบลดอนดั่ง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100,000 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บาท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มาก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7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 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สำนักงานปลัดสำนักนายกรัฐมนตรี  ที่ น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>0107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1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ระกาศคณะกรรมการการกระจายอำนาจให้แก่องค์กรปกครองส่วนท้องถิ่น เรื่อง หลักเกณฑ์การสนับสนุนองค์การบริหารส่วนจังหวัด เทศบาล และองค์การบริหารส่วนตำบลในการให้บริการสาธารณะ  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2  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อุดหนุนทั่วไป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ปรากฏในแผนงานสังคมสงเคราะห์ –  งานสวัสดิการสังคมและสังคมสงเคราะห์  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232)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5760" w:leader="none"/>
          <w:tab w:val="right" w:pos="8550" w:leader="none"/>
          <w:tab w:val="left" w:pos="8730" w:leader="none"/>
        </w:tabs>
        <w:jc w:val="center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964" w:gutter="0" w:header="709" w:top="1134" w:footer="0" w:bottom="113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7">
    <w:name w:val=" อักขระ อักขระ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5:07:00Z</dcterms:created>
  <dc:creator>city itR</dc:creator>
  <dc:description/>
  <cp:keywords/>
  <dc:language>en-US</dc:language>
  <cp:lastModifiedBy>RSM</cp:lastModifiedBy>
  <cp:lastPrinted>2015-07-24T10:35:00Z</cp:lastPrinted>
  <dcterms:modified xsi:type="dcterms:W3CDTF">2015-07-28T05:24:00Z</dcterms:modified>
  <cp:revision>125</cp:revision>
  <dc:subject/>
  <dc:title/>
</cp:coreProperties>
</file>