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ค่าใช้จ่ายประจำตามมาตร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พรบ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เบียบบริหารงานบุคคลส่วนท้องถิ่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42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2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้งจ่ายรวมทั้งสิ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พนักงานส่วนตำบล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,015,44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ประจำตำแหน่งและเงินเพิ่มต่างๆของพนักงานส่วนตำบล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84,25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ทนพนักงานจ้าง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,104,6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พิ่มต่างๆของพนักงานจ้าง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5,04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ประโยชน์ตอบแทนอื่นเป็นกรณีพิเศษ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00,0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ช่าบ้าน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18,0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ช่วยเหลือการศึกษาบุตร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8,0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มทบกองทุนบำเหน็จ บำนาญข้าราชการ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42,53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มทบกองทุนประกันสังคม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4,9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,532,77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เป็นเงินทั้งสิ้น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7,532,770 x 100</w:t>
      </w:r>
    </w:p>
    <w:p>
      <w:pPr>
        <w:pStyle w:val="Normal"/>
        <w:jc w:val="both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21,052,920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ิดเป็นร้อย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5.7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รายจ่ายที่ตั้งจ่ายจากเงินรายได้รวมเงินอุดหนุน  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อดเงิน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,052,92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06:00Z</dcterms:created>
  <dc:creator>RSM</dc:creator>
  <dc:description/>
  <cp:keywords/>
  <dc:language>en-US</dc:language>
  <cp:lastModifiedBy>RSM</cp:lastModifiedBy>
  <cp:lastPrinted>2015-07-24T13:38:00Z</cp:lastPrinted>
  <dcterms:modified xsi:type="dcterms:W3CDTF">2015-07-24T06:39:00Z</dcterms:modified>
  <cp:revision>34</cp:revision>
  <dc:subject/>
  <dc:title>ภาระค่าใช้จ่ายประจำตามมาตรา๓๕ แห่งพรบ</dc:title>
</cp:coreProperties>
</file>