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งานประมาณการรายจ่าย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ทั่วไ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งานประมาณการรายจ่าย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หนองสองห้อง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49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1171"/>
        <w:gridCol w:w="1821"/>
      </w:tblGrid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จ่าย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0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052,92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10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2,512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ชำระหนี้เงินต้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ชำระดอกเบี้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มทบกองทุนประกันสังค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3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,90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งบประมาณรายจ่ายเฉพาะการประป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4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งบประมาณรายจ่ายเฉพาะการสถานธนานุบาล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5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งบประมาณรายจ่ายเฉพาะการโครงการอื่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6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ี้ยยังชีพคนชร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7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ี้ยยังชีพคนพิกา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8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ี้ยยังชีพผู้ป่วยเอดส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9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ำรองจ่า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1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3,782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ตามข้อผูกพั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1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พิเศ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1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ำเหน็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ำนา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มทบกองทุนบำเหน็จบำนาญข้าราชการส่วนท้องถิ่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3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ค่าครองชีพผู้รับบำนา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พิเศษผู้รับบำนา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3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บำเหน็จบำนาญข้าราชการถ่ายโอ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4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พิเศษผู้รับบำนาญข้าราชการถ่ายโอ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5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บำเหน็จบำนาญพนักงานคร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6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ช่วยพิเศษผู้รับบำนาญพนักงานคร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ค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7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บำเหน็จลูกจ้างประจ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8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20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6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21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7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นา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14,08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ประจำตำแหน่งนา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พิเศษนา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3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 นายกเทศมนตร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4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 นายก อบ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5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สมาชิกสภา 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6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8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อื่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7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317"/>
        <w:gridCol w:w="1926"/>
      </w:tblGrid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22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579,34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15,44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ๆ ของพนักงา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,855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ระจำตำแหน่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4,4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ลูกจ้างประจ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ๆ  ของลูกจ้างประจ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แท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จ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04,6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ๆ ของพนักงานจ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,045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บี้ยกันดาร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พนักงานถ่ายโอ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ๆ ของพนักงานถ่ายโอ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สู้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1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3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404,548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3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44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ฏิบัติราชการอันเป็นประโยชน์แก่ 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6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บี้ยประชุ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บ้า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18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การศึกษาบุตร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8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ค่ารักษาพยาบา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บุตร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ำร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หมวด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99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32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538,04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0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338,04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0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0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62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ำรุงรักษาและซ่อมแซมทรัพย์ส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0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33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14,508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ไฟฟ้าและวิทย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งานบ้านงานครัว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อาหารเสริ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่อสร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ยานพาหนะและขนส่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ชื้อเพลิงและหล่อลื่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วิทยาศาสตร์หรือการแพทย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ารเกษตร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โฆษณาและเผยแพร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1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ครื่องแต่งกาย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1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ีฬ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1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คอมพิวเตอร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1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8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ารศึกษ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1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ครื่องดับเพลิ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1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อื่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1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34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8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ไฟฟ้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โทรศัพท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ไปรษณีย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การทางด้านโทรคมนาค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</w:r>
    </w:p>
    <w:tbl>
      <w:tblPr>
        <w:tblW w:w="495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317"/>
        <w:gridCol w:w="1926"/>
      </w:tblGrid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63,4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สำนักงา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ารศึกษ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ยานพาหนะและขนส่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ารเกษตร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่อสร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ไฟฟ้าและวิทย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โฆษณาและเผยแพร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ศาสตร์หรือการแพทย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งานบ้านงานครัว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โรงงา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เครื่องดับเพลิ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ีฬ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สำรว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อาวุธ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ดนตรีและนาฏศิลป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คอมพิวเตอร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อื่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ำรุงรักษาและปรับปรุงครุภัณฑ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9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569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569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569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2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55,04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ิดตั้งระบบไฟฟ้าและอุปกรณ์  ซึ่งเป็นการติดตั้งครั้งแรกในอาคารหรือสถานที่ราชการพร้อมการก่อสร้างหรือภายหลังการก่อสร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ิดตั้งระบบประปาและอุปกรณ์  ซึ่งเป็นการติดตั้งครั้งแรกในอาคารหรือสถานที่ราชการพร้อมการก่อสร้างหรือภายหลังการก่อสร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ื้อหรือแลกเปลี่ยนที่ด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ชดเชยผลอาส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วนคืนที่ด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ถมด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ต่าง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7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90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่อเติมหรือดัดแปลงอาคารบ้านพั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ก่อ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ูปโภค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55,4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ำรุงรักษาและปรับปรุงที่ดินและสิ่งก่อสร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ออกแบบ  ค่าควบคุมงานที่จ่ายให้แก่เอกชน  นิติบุคคลหรือบุคคลภายนอกเพื่อให้ได้มาซึ่งสิ่งก่อสร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2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ที่ปรึกษาซึ่งเกี่ยวกับสิ่งก่อสร้าง  หรือเพื่อให้ได้มาซึ่งสิ่งก่อสร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3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6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082,000.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องค์กรปกครองส่วนท้องถิ่นอื่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0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2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0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585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เอกช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0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65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กิจการที่เป็นสาธารณประโยชน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0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5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ที่ปรึกษาเพื่อการศึกษา  วิจัย  ประเมินผล  หรือพัฒนาระบบต่างๆ  ซึ่งมิใช่เพื่อการจัดหาหรือปรับปรุงครุภัณฑ์ที่ดิน 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สิ่งก่อสร้า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0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ัสดุการศึกษาศูนย์พัฒนาเด็กเล็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0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อาหารกลางวันศูนย์พัฒนาเด็กเล็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0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พาหนะนำส่งเด็กไปสถานพยาบา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0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02" w:right="1979" w:gutter="0" w:header="709" w:top="1134" w:footer="709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84"/>
        <w:gridCol w:w="3181"/>
        <w:gridCol w:w="938"/>
        <w:gridCol w:w="1775"/>
        <w:gridCol w:w="4390"/>
        <w:gridCol w:w="837"/>
        <w:gridCol w:w="2137"/>
      </w:tblGrid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หัส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หัส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ามแผนงาน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หัส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ประมาณตามงาน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ทั่วไป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งานทั่วไป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,553,45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่วไป</w:t>
            </w:r>
          </w:p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งานคลั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11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normalvalue1"/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9,260,915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292,54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รักษาความสงบภายใ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0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ทั่วไปเกี่ยวกับการรักษาความสงบภายใ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ป้องกันภัยฝ่ายพลเรือนและระงับอัคคีภั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121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001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การ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สังคม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ศึกษ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933,58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ทั่วไปเกี่ยวกับการศึกษา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ก่อนวัยเรียนและประถมศึกษ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22,08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011,508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สาธารารณสุ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0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การสาธารณสุขและงานสาธารณสุขอื่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0,0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งคมส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0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วัสดิการสังคม และสังคมสงเคราะห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3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0,0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หะและชุมช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4,453,36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ทั่วไปเกี่ยวกับเคหะและชุมช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ไฟฟ้าถน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จัดขยะมูลฝอยและสิ่งปฏิกูล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ำบัดน้ำเสี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4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4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4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5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137,965</w:t>
            </w:r>
          </w:p>
          <w:p>
            <w:pPr>
              <w:pStyle w:val="Normal"/>
              <w:jc w:val="right"/>
              <w:rPr>
                <w:rStyle w:val="Lblnormalvalue1"/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45,400</w:t>
            </w:r>
          </w:p>
          <w:p>
            <w:pPr>
              <w:pStyle w:val="Normal"/>
              <w:jc w:val="right"/>
              <w:rPr>
                <w:rStyle w:val="Lblnormalvalue1"/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Lblnormalvalue1"/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2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้างความเข้มแข็งของชุมช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85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สริมและสนับสนุนความเข้มแข็งชุมช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5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85,0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ศาสนาวัฒนธรรมและนันทนาการ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15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ีฬาและนันทนาการ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าสนาวัฒนธรรมท้องถิ่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002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0026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</w:tc>
      </w:tr>
      <w:tr>
        <w:trPr>
          <w:trHeight w:val="419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ศรษฐกิ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3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กษตร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ส่งเสริมการเกษตร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3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</w:tr>
      <w:tr>
        <w:trPr>
          <w:trHeight w:val="419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ดำเนิ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อื่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4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กลา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4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Style w:val="Lblnormalvalue1"/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852,5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งบกลา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04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Style w:val="Lblnormalvalue1"/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  <w:t>852,512</w:t>
            </w:r>
          </w:p>
        </w:tc>
      </w:tr>
      <w:tr>
        <w:trPr/>
        <w:tc>
          <w:tcPr>
            <w:tcW w:w="1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,052,92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ายงานประมาณการรายจ่ายประจำปีงบประมาณ </w:t>
      </w:r>
      <w:r>
        <w:rPr>
          <w:rFonts w:cs="TH SarabunPSK" w:ascii="TH SarabunPSK" w:hAnsi="TH SarabunPSK"/>
          <w:b/>
          <w:bCs/>
          <w:sz w:val="30"/>
          <w:szCs w:val="30"/>
        </w:rPr>
        <w:t>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ำเภอหนองสองห้อง     จังหวัดขอนแก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178"/>
        <w:gridCol w:w="1320"/>
        <w:gridCol w:w="1260"/>
        <w:gridCol w:w="1260"/>
        <w:gridCol w:w="1395"/>
        <w:gridCol w:w="1003"/>
        <w:gridCol w:w="437"/>
        <w:gridCol w:w="1440"/>
      </w:tblGrid>
      <w:tr>
        <w:trPr>
          <w:trHeight w:val="210" w:hRule="atLeast"/>
        </w:trPr>
        <w:tc>
          <w:tcPr>
            <w:tcW w:w="7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7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rHeight w:val="210" w:hRule="atLeast"/>
        </w:trPr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การดำเนินงานอื่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1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งบกลา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70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งบกลาง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70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งบกลาง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สมทบกองทุนประกันสังคม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7,28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</w:t>
            </w:r>
            <w:r>
              <w:rPr>
                <w:rFonts w:cs="TH SarabunPSK" w:ascii="TH SarabunPSK" w:hAnsi="TH SarabunPSK"/>
                <w:sz w:val="30"/>
                <w:szCs w:val="30"/>
              </w:rPr>
              <w:t>,92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142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3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266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6.89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,900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บี้ยยังชีพผู้ป่วยเอดส์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,00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,00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8,00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37.5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สำรองจ่าย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77,886 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717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73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235.42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50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sz w:val="30"/>
                <w:szCs w:val="30"/>
              </w:rPr>
              <w:t>-13.24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33,782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ตามข้อผูกพั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สมทบกองทุนหลักประกันสุขภา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1,84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8,29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68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415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91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.04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1,300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สมทบกองทุนบำเหน็จบำนาญข้าราชการส่วนท้องถิ่น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1,49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4,17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08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22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49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217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4.48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2,530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สมทบกองท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วัสดิการชุมชน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งบกลาง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20,50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10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2,012.42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3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63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b/>
                <w:bCs/>
                <w:sz w:val="30"/>
                <w:szCs w:val="30"/>
              </w:rPr>
              <w:t>852,512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กลาง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20,50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10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2,012.42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3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63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b/>
                <w:bCs/>
                <w:sz w:val="30"/>
                <w:szCs w:val="30"/>
              </w:rPr>
              <w:t>852,512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งบกลาง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20,50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10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2,012.42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3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63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b/>
                <w:bCs/>
                <w:sz w:val="30"/>
                <w:szCs w:val="30"/>
              </w:rPr>
              <w:t>852,512</w:t>
            </w:r>
          </w:p>
        </w:tc>
      </w:tr>
      <w:tr>
        <w:trPr>
          <w:trHeight w:val="210" w:hRule="atLeast"/>
        </w:trPr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"/>
        <w:gridCol w:w="5851"/>
        <w:gridCol w:w="1620"/>
        <w:gridCol w:w="1440"/>
        <w:gridCol w:w="67"/>
        <w:gridCol w:w="1553"/>
        <w:gridCol w:w="1440"/>
        <w:gridCol w:w="56"/>
        <w:gridCol w:w="787"/>
        <w:gridCol w:w="57"/>
        <w:gridCol w:w="303"/>
        <w:gridCol w:w="57"/>
        <w:gridCol w:w="1260"/>
      </w:tblGrid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บริหารทั่ว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บริหารงานทั่ว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านบริหารทั่วไป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ปลัด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บุคลาก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เงินเดือ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ฝ่ายการเมือ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เดือนนายก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นายก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5,84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6,40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6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63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4,08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4,08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ค่าตอบแทนประจำตำแหน่งนายก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นายก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,4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,732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7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ค่าตอบแทนพิเศษนายก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นายก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,4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,732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7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ค่าตอบแทนสมาชิกสภา อป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804,68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53,21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5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1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88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88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ค่าตอบแท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ขานุการนายก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2,56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6,826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4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8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8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เงิน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ฝ่ายการเมือ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459,88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1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908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665,33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7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2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571,12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เดือนพนักง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103,77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355,943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6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3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95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568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91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868,96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เพิ่มต่างๆ ของพนักง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,03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3,566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23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79.56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,285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ประจำตำแหน่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,016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218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8,4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8,4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อบแท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นักงานจ้า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407,4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8,68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40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8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8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24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.73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6,96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งินเพิ่มต่างๆ ของพนักงานจ้า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,16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8,88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3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4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28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88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72.7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,19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เงินเดือ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700,36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096,085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612,90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886,088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742,795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เงินเดือ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,160,24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,313,993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278,2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457,208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313,915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บบุคลาก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,160,24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,313,993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,293,15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457,208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313,915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มวดค่าตอบแทนใช้สอยและวัสดุ  และค่าสาธารณูปโภค 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ท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ฏิบัติราชการอันเป็นประโยชน์แก่ อป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6,340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,850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657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3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30.3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3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การปฏิบัติงานนอกเวลาราชกา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ช่าบ้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6,000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7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500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75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78,0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8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การศึกษาบุต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,878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578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63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6.67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ค่ารักษาพยาบาล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8,265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0,899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ตอบแท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68,483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0,827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78,73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8,000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43,00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พื่อให้ได้มาซึ่งบริกา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3,93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2</w:t>
            </w:r>
            <w:r>
              <w:rPr>
                <w:rFonts w:cs="TH SarabunPSK" w:ascii="TH SarabunPSK" w:hAnsi="TH SarabunPSK"/>
                <w:sz w:val="30"/>
                <w:szCs w:val="30"/>
              </w:rPr>
              <w:t>,898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586,235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909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82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909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กับการรับรองและพิธีการ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,600                 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355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9,980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27</w:t>
            </w:r>
            <w:r>
              <w:rPr>
                <w:rFonts w:cs="TH SarabunPSK" w:ascii="TH SarabunPSK" w:hAnsi="TH SarabunPSK"/>
                <w:sz w:val="30"/>
                <w:szCs w:val="30"/>
              </w:rPr>
              <w:t>,387.55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013,978.20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8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0</w:t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65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บำรุงรักษาและซ่อมแซม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7,961.84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0,064.38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3,682.39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7,471.84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386,704.93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774,895.59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4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000</w:t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b/>
                <w:bCs/>
                <w:sz w:val="30"/>
                <w:szCs w:val="30"/>
              </w:rPr>
              <w:t>1,624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percent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Style w:val="Lblpercent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percent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สำนักง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5,42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9</w:t>
            </w:r>
            <w:r>
              <w:rPr>
                <w:rFonts w:cs="TH SarabunPSK" w:ascii="TH SarabunPSK" w:hAnsi="TH SarabunPSK"/>
                <w:sz w:val="30"/>
                <w:szCs w:val="30"/>
              </w:rPr>
              <w:t>,299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8,322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24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51.15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ไฟฟ้าและวิทยุ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งานบ้านงานครัว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4,39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00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,87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ยานพาหนะและขนส่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เชื้อเพลิงและหล่อลื่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4,490.8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2,98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9,62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วิทยาศาสตร์หรือการแพทย์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1,400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,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,000 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โฆษณาและเผยแพร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78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,865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คอมพิวเตอร์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5,75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7,34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3,19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ื่นๆ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ซื้อน้ำดื่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8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800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8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</w:tr>
      <w:tr>
        <w:trPr>
          <w:trHeight w:val="210" w:hRule="atLeast"/>
        </w:trPr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91,040.8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7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8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9,82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50,000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ไฟฟ้า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9,683.7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8,396.5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9,309.4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น้ำประปา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,97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708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69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,000</w:t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โทรศัพท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ค่าอินเตอร์เน็ต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2,375.6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15.37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922.4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บริการทางด้านโทรคมนาคม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2,288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5,28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5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           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           </w:t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7,036.3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20,407.88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67,215.9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93,0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93,000</w:t>
            </w:r>
          </w:p>
        </w:tc>
      </w:tr>
      <w:tr>
        <w:trPr>
          <w:trHeight w:val="210" w:hRule="atLeast"/>
        </w:trPr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86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134,032.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425,227.81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,654,474.5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0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0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b/>
                <w:bCs/>
                <w:sz w:val="30"/>
                <w:szCs w:val="30"/>
              </w:rPr>
              <w:t>2,910,00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2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4"/>
        <w:gridCol w:w="5478"/>
        <w:gridCol w:w="1617"/>
        <w:gridCol w:w="13"/>
        <w:gridCol w:w="1417"/>
        <w:gridCol w:w="184"/>
        <w:gridCol w:w="18"/>
        <w:gridCol w:w="6"/>
        <w:gridCol w:w="1593"/>
        <w:gridCol w:w="8"/>
        <w:gridCol w:w="17"/>
        <w:gridCol w:w="1235"/>
        <w:gridCol w:w="180"/>
        <w:gridCol w:w="8"/>
        <w:gridCol w:w="17"/>
        <w:gridCol w:w="9"/>
        <w:gridCol w:w="690"/>
        <w:gridCol w:w="21"/>
        <w:gridCol w:w="154"/>
        <w:gridCol w:w="10"/>
        <w:gridCol w:w="16"/>
        <w:gridCol w:w="9"/>
        <w:gridCol w:w="300"/>
        <w:gridCol w:w="61"/>
        <w:gridCol w:w="25"/>
        <w:gridCol w:w="64"/>
        <w:gridCol w:w="81"/>
        <w:gridCol w:w="42"/>
        <w:gridCol w:w="10"/>
        <w:gridCol w:w="1223"/>
        <w:gridCol w:w="1535"/>
        <w:gridCol w:w="383"/>
        <w:gridCol w:w="1236"/>
        <w:gridCol w:w="1617"/>
        <w:gridCol w:w="1617"/>
        <w:gridCol w:w="1617"/>
        <w:gridCol w:w="1626"/>
      </w:tblGrid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อุดหนุ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งินอุดหนุน 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5,00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8,00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7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,0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,00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8,00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,0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,00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8,00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,034,665.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5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percent1"/>
                <w:rFonts w:cs="TH SarabunPSK" w:ascii="TH SarabunPSK" w:hAnsi="TH SarabunPSK"/>
                <w:sz w:val="30"/>
                <w:szCs w:val="30"/>
              </w:rPr>
              <w:t>9,260,915</w:t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สำ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,0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ยานพาหนะและขนส่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,9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ไฟฟ้าและวิทย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งานบ้านงานครัว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,9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กีฬา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คอมพิวเตอร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4,8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ครุภัณฑ์ที่ดินและสิ่งก่อสร้า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4,8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ลงท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4,8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บริหารทั่วไป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,424,080.1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760,220.81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,034,665.53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5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08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Style w:val="Lblnormalvalue1"/>
                <w:rFonts w:cs="TH SarabunPSK" w:ascii="TH SarabunPSK" w:hAnsi="TH SarabunPSK"/>
                <w:sz w:val="30"/>
                <w:szCs w:val="30"/>
              </w:rPr>
              <w:t>9,260,915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normalvalue1"/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Lblnormalvalue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normalvalue1"/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Lblnormalvalue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Lblnormalvalue1"/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Lblnormalvalue1"/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1.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บริหารงานคลัง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คลั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บุคลาก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วดเงินเดือนและค่าจ้างประจำ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ดือนพ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5,652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6,194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54,218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72,16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.03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90,44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พิ่มต่างๆ ของพ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773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247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3,41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</w:t>
            </w: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33.58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6,57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ประจำตำแหน่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016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ค่าตอบแทนพนักงานจ้า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84,44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6,40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5,496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02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80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2.19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28,92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พิ่มต่างๆ ของพนักงานจ้า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,00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,00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6,186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6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6,57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เงินเดือ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26,865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65,857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111,31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192,96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514,5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บุคลาก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26,865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65,857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111,31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192,960</w:t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9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514,5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วดค่าตอบแทนใช้สอยและวัสดุ  และค่าสาธารณูปโภค  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ท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ฏิบัติราชการอันเป็นประโยชน์แก่ อป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7,23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76,00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  <w:tc>
          <w:tcPr>
            <w:tcW w:w="108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การปฏิบัติงานนอกเวลาราชกา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108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ช่าบ้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8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การศึกษาบุต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895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790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489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108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ค่ารักษาพยาบาล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464.5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489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8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ตอบแท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33,589.5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,279</w:t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8,768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33,000</w:t>
            </w:r>
          </w:p>
        </w:tc>
        <w:tc>
          <w:tcPr>
            <w:tcW w:w="108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3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6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รายจ่ายเพื่อให้ได้มาซึ่งบริกา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38,72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79,04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79,04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3,455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9,508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6,33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0,000         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30</w:t>
            </w:r>
            <w:r>
              <w:rPr>
                <w:rFonts w:cs="TH SarabunPSK" w:ascii="TH SarabunPSK" w:hAnsi="TH SarabunPSK"/>
                <w:sz w:val="30"/>
                <w:szCs w:val="30"/>
              </w:rPr>
              <w:t>,0</w:t>
            </w: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บำรุงรักษาและซ่อมแซม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9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25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60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5,355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758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96,65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4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49,04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1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0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สำ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5</w:t>
            </w:r>
            <w:r>
              <w:rPr>
                <w:rFonts w:cs="TH SarabunPSK" w:ascii="TH SarabunPSK" w:hAnsi="TH SarabunPSK"/>
                <w:sz w:val="30"/>
                <w:szCs w:val="30"/>
              </w:rPr>
              <w:t>,7</w:t>
            </w: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3,100.8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50,979.05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1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50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คอมพิวเตอร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9,1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,59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,10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39.47</w:t>
            </w:r>
          </w:p>
        </w:tc>
        <w:tc>
          <w:tcPr>
            <w:tcW w:w="51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50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>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44,875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4,690.8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3,079.05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3,00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1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3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ไปรษณีย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,449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968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,647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,449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,968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,647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61,268.5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0,695.8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04,124.05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4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70,04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9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9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</w:t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สำ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,0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,00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85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6,000    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9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,0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,00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85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6,000           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  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9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,0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,00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850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,00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9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งานบริหารงานคลัง   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506,133.5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200,552.8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036,284.05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6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9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292,54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บริหารงานทั่วไป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,930,213.6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,960,773.61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,070,949.58</w:t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1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8</w:t>
            </w:r>
          </w:p>
        </w:tc>
        <w:tc>
          <w:tcPr>
            <w:tcW w:w="9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9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,553,455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การรักษาความสงบภายใ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บริหารทั่วไปเกี่ยวกับการรักษาความสงบภายใ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6,541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93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335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85,400</w:t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,541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5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400</w:t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อื่นๆ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8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8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,541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5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400</w:t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2,8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ครุภัณฑ์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7,5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7,5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ลงท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7,5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บริหารทั่วไปเกี่ยวกับการรักษาความสงบภายใ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,541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5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400</w:t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0,300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5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ป้องกันภัยฝ่ายพลเรือนและระงับอัคคีภัย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เครื่องดับเพลิ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0,00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0,00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ป้องกันภัยฝ่ายพลเรือนและระงับอัคคีภั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0,00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0,00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การรักษาความสงบภายใ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,541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0,00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80,30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ทุกแผน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บริหารทั่วไป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16,754.6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,274,108.61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,156,349.58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,100,008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,703,455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การบริการชุมชนและสังค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1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การศึกษา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การศึกษา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1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บริหารทั่วไปเกี่ยวกับการศึกษา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บุคลาก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ดือนพ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9,892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0,896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3,287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58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76</w:t>
            </w: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.82</w:t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5,08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พิ่มต่างๆ ของพ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92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3,638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,435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9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21</w:t>
            </w: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ประจำตำแหน่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%</w:t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เงินเดือ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9,812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534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5,722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9,97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7,08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บุคลาก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9,812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,534 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5,722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9,970</w:t>
            </w:r>
          </w:p>
        </w:tc>
        <w:tc>
          <w:tcPr>
            <w:tcW w:w="7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7,08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มวดค่าตอบแทนใช้สอยและวัสดุ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ท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ปฏิบัติราชการอันเป็นประโยชน์แก่ อป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,32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79,000</w:t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การปฏิบัติงานนอกเวลาราชกา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ช่าบ้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การศึกษาบุตร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,278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,278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639</w:t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ค่ารักษาพยาบาล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,112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,666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ตอบแท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3,71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44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2,639</w:t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8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5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บำรุงรักษาและซ่อมแซม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50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550</w:t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5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56,28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77,306</w:t>
            </w:r>
            <w:r>
              <w:rPr>
                <w:sz w:val="30"/>
                <w:szCs w:val="30"/>
              </w:rPr>
              <w:t xml:space="preserve">    </w:t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2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7.27</w:t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60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000 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9,780</w:t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0,856</w:t>
            </w:r>
            <w:r>
              <w:rPr>
                <w:b/>
                <w:bCs/>
                <w:sz w:val="30"/>
                <w:szCs w:val="30"/>
              </w:rPr>
              <w:t xml:space="preserve">    </w:t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สำ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9,946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,496</w:t>
            </w:r>
          </w:p>
        </w:tc>
        <w:tc>
          <w:tcPr>
            <w:tcW w:w="16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55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ุคอมพิวเตอร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25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870</w:t>
            </w:r>
          </w:p>
        </w:tc>
        <w:tc>
          <w:tcPr>
            <w:tcW w:w="16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26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ุอื่นๆ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มโรงเรีย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3,606.94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66,802.94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6,366</w:t>
            </w:r>
          </w:p>
        </w:tc>
        <w:tc>
          <w:tcPr>
            <w:tcW w:w="16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7,81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0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0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73,012.94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5,090</w:t>
            </w:r>
          </w:p>
        </w:tc>
        <w:tc>
          <w:tcPr>
            <w:tcW w:w="162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35,887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18,000</w:t>
            </w:r>
          </w:p>
        </w:tc>
        <w:tc>
          <w:tcPr>
            <w:tcW w:w="901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7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5,00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9,624</w:t>
            </w:r>
          </w:p>
        </w:tc>
        <w:tc>
          <w:tcPr>
            <w:tcW w:w="77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เงินอุดหนุน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95,7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95,7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อุดหน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95,7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รายจ่าย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รายจ่าย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รายจ่าย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18,132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รายจ่าย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18,132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รายจ่ายอื่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18,132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</w:t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สำนักงาน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3,4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57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,4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57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,400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57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งานบริหารทั่วไปเกี่ยวกับการศึกษา     </w:t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41,924.94</w:t>
            </w:r>
          </w:p>
        </w:tc>
        <w:tc>
          <w:tcPr>
            <w:tcW w:w="16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9,624</w:t>
            </w:r>
          </w:p>
        </w:tc>
        <w:tc>
          <w:tcPr>
            <w:tcW w:w="164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81,609</w:t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57,970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7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22,080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1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ระดับก่อนวัยเรียนและประถมศึกษา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่าอาหารเสริมนม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97,728.44</w:t>
            </w:r>
          </w:p>
        </w:tc>
        <w:tc>
          <w:tcPr>
            <w:tcW w:w="16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77,085.36</w:t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9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12</w:t>
            </w:r>
          </w:p>
        </w:tc>
        <w:tc>
          <w:tcPr>
            <w:tcW w:w="58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5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8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97,728.44</w:t>
            </w:r>
          </w:p>
        </w:tc>
        <w:tc>
          <w:tcPr>
            <w:tcW w:w="16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77,085.36</w:t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08,209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5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08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ดำเนินงาน       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97,728.44</w:t>
            </w:r>
          </w:p>
        </w:tc>
        <w:tc>
          <w:tcPr>
            <w:tcW w:w="162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77,085.36</w:t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08,209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5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08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1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เงินอุดหนุน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8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4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8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27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83"/>
        <w:gridCol w:w="1635"/>
        <w:gridCol w:w="349"/>
        <w:gridCol w:w="1091"/>
        <w:gridCol w:w="73"/>
        <w:gridCol w:w="511"/>
        <w:gridCol w:w="1055"/>
        <w:gridCol w:w="1015"/>
        <w:gridCol w:w="680"/>
        <w:gridCol w:w="56"/>
        <w:gridCol w:w="30"/>
        <w:gridCol w:w="26"/>
        <w:gridCol w:w="19"/>
        <w:gridCol w:w="269"/>
        <w:gridCol w:w="360"/>
        <w:gridCol w:w="46"/>
        <w:gridCol w:w="94"/>
        <w:gridCol w:w="56"/>
        <w:gridCol w:w="56"/>
        <w:gridCol w:w="19"/>
        <w:gridCol w:w="135"/>
        <w:gridCol w:w="94"/>
        <w:gridCol w:w="56"/>
        <w:gridCol w:w="56"/>
        <w:gridCol w:w="19"/>
        <w:gridCol w:w="1129"/>
        <w:gridCol w:w="1980"/>
        <w:gridCol w:w="35"/>
        <w:gridCol w:w="47"/>
        <w:gridCol w:w="1898"/>
        <w:gridCol w:w="35"/>
        <w:gridCol w:w="47"/>
        <w:gridCol w:w="1898"/>
        <w:gridCol w:w="35"/>
        <w:gridCol w:w="47"/>
        <w:gridCol w:w="1898"/>
        <w:gridCol w:w="35"/>
        <w:gridCol w:w="47"/>
        <w:gridCol w:w="1898"/>
        <w:gridCol w:w="35"/>
        <w:gridCol w:w="47"/>
        <w:gridCol w:w="1898"/>
        <w:gridCol w:w="35"/>
        <w:gridCol w:w="47"/>
      </w:tblGrid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60,6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284,00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29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26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,3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0,6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284,00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90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9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3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ระดับก่อนวัยเรียนและประถมศึกษา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0,6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61,085.36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90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9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011,508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การศึกษา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41,924.94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458,328.44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342,694.36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933,588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767,925.4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342,694.3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17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933,58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สาธารณสุข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2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บริหารทั่วไปเกี่ยวกับสาธารณสุข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รายจ่ายเพื่อให้ได้ซึ่งบริ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6,316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16,316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16,316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บริหารทั่วไปเกี่ยวกับสาธารณสุข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16,316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2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โรงพยาบา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ค่าวัสดุวิทยาศาสตร์หรือทางการแพทย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2,00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2,00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2,00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โรงพยาบาล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2,00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2.3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บริการสาธารณสุขและงานสาธารณสุขอื่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0,00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0,0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0,00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0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บริการสาธารณสุขและงานสาธารณสุข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สาธารณสุข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0,000</w:t>
            </w:r>
          </w:p>
        </w:tc>
        <w:tc>
          <w:tcPr>
            <w:tcW w:w="1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18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สังคมสงเคราะห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3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สวัสดิการและสังคมสงเคราะห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,000               </w:t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,000               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0,000               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0,000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5,000     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20,000               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0,000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5,000     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20,000               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สวัสดิการและสังคมสงเคราะห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0,000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5,000     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20,000               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สังคมสงเคราะห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0,000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5,000     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000</w:t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20,000               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0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4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เคหะและชุมช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4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โยธ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บุคลาก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เดือ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ดือนพนัก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5,529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0,47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91,569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85,08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2.69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10,96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พิ่มต่างๆ ของพนัก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92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47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340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เงินประจำตำแหน่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ค่าตอบพนักงานจ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9,52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06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2,435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01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4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3.7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8,72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เงินเพิ่มต่างๆ ของพนักงานจ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3,6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670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8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0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26.19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285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เงินเดือ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2,969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4,014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46,48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34,965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บุคลาก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2,969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6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60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4,014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46,48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34,965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6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,6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14,0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46,48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734,965</w:t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7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หมวดค่าตอบแทนใช้สอยและวัสดุ 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มวดค่าตอบแท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ตอ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ท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ปฏิบัติราชการอันเป็นประโยชน์แก่ อปท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7,01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53,2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่าตอบแทนการปฏิบัติงานนอกเวลาราช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ช่าบ้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6,4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2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,800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การศึกษาบุต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937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874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874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ช่วยเหลือค่ารักษาพยาบาล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962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8,303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ตอบแท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46,309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,377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3,924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3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3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90,500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6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่าบำรุงรักษาและซ่อมแซมทรัพย์สิ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16,531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4,797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5,951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2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7,031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,397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5,951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สำนัก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9,452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775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9,068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คอมพิวเตอร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5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680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วัสดุ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95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ฆษณาและเผยแพร่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,902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,775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748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12,242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5,549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6,7668</w:t>
            </w:r>
          </w:p>
        </w:tc>
        <w:tc>
          <w:tcPr>
            <w:tcW w:w="17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3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3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สำนัก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3,44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0,0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ครุภัณฑ์คอมพิวเตอร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5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รุภัณฑ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,44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8,5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 อาค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99,7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90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 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5,291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4,991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,775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90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8,391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5,549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8,50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90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จ่าย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รายจ่าย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6,145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รายจ่าย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รายจ่ายอื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งานบริหารทั่วไปเกี่ยวกับเคหะและชุมชน    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383,602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6,15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70,782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187,980</w:t>
            </w:r>
          </w:p>
        </w:tc>
        <w:tc>
          <w:tcPr>
            <w:tcW w:w="95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,137,965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4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ไฟฟ้าถน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โยธ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วดค่าตอบแทนใช้สอยและวัสด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ไฟฟ้าและวิทย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8,7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63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,8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,63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5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,63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5,5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ค่าครุภัณฑ์ที่ดินและสิ่งก่อสร้า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หรือดัดแปลงอาคารบ้านพัก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  อาคารต่างๆ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ธารณูปโภค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 xml:space="preserve">769,256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3,85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72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5,4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69,256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20,37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73,85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672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5,4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บลงท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69,256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20,37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73,85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672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5,4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อุดหนุ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  อุดหนุนกิจการที่เป็นประโยชน์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100,000</w:t>
            </w:r>
            <w:r>
              <w:rPr>
                <w:rFonts w:cs="TH SarabunPSK" w:ascii="TH SarabunPSK" w:hAnsi="TH SarabunPSK"/>
                <w:sz w:val="28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              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300,000</w:t>
            </w:r>
            <w:r>
              <w:rPr>
                <w:rFonts w:cs="TH SarabunPSK" w:ascii="TH SarabunPSK" w:hAnsi="TH SarabunPSK"/>
                <w:sz w:val="28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              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านไฟฟ้าถน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69,256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3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00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9,35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6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045,4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.4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านกำจัดขยะมูลฝอยและสิ่งปฏิกูล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วนโยธ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  รายจ่ายเพื่อให้ได้มาซึ่งบริ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,259</w:t>
            </w:r>
            <w:r>
              <w:rPr>
                <w:rFonts w:cs="TH SarabunPSK" w:ascii="TH SarabunPSK" w:hAnsi="TH SarabunPSK"/>
                <w:sz w:val="28"/>
              </w:rPr>
              <w:t xml:space="preserve">  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,4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>33,0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6,259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5,4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3,0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0,00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วัสดุอื่นๆ 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335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73,34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,335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73,34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6,25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,735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,0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23,34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 เงินอุดหนุนองค์กรปกครองส่วนท้องถิ่นอื่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0,0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0,0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0,0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กำจัดขยะมูลฝอยและสิ่งปฏิกูล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6,25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,735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0,00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23,34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4.4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บำบัดน้ำเสี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โยธ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ๆ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เคหะและชุมช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,179,117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73,886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,850,132</w:t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,773,320</w:t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,453,365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สร้างความเข้มแข็งของชุมช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5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ส่งเสริมและสนับสนุนความเข้มแข็งชุมช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ฯ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9,950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41,64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9,52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%</w:t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0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9,95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1,64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79,52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00,000</w:t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0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9,95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1,64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79,52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00,000</w:t>
            </w:r>
          </w:p>
        </w:tc>
        <w:tc>
          <w:tcPr>
            <w:tcW w:w="8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0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7,0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,00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7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60,000  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0,00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7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60,000            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0,00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ส่งเสริมและสนับสนุนความเข้มแข็งชุมช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06,95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01,64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0,00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สร้างความเข้มแข็งของชุมช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06,95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01,641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0,00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6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การศาสนาวัฒนธรรมและนันทนา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6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บริหารทั่วไปเกี่ยวกับศาสนาวัฒนธรรมและนันทนาการ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ฯ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80,000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80,000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80,000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บริหารทั่วไปเกี่ยวกับศาสนาวัฒนธรรมและนันทนา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80,000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6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กีฬาและนันทนา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ฯ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27,75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14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4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0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7,75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4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4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 ค่าวัสดุกีฬา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82,314   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2,5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9,69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2,314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2,5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9,69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2,314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2,5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7,44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กีฬาและนันทนา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2,314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2,5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7,44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6.3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ศาสนาวัฒนธรรมท้องถิ่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ปล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ศึกษาฯ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ับการรับรองและพิธี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0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9,38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ภท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เกี่ยวเนื่องกับการปฏิบัติราชการที่ไม่เข้าลักษณะ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จ่ายหมวดอื่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ๆ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4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49, 83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1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4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94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36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9,21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94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36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9,21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 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5,000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75,000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75,000          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      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ศาสนาวัฒนธรรมท้องถิ่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69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9,21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การศาสนาวัฒนธรรมและนันทนากา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31,314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5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16,65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5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5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ทุกแผน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บริการชุมชนและสังคม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600,603.94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9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,844,476.36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7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499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66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53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อุตสาหกรรมและการโยธา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.1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บริหารทั่วไปเกี่ยวกับอุตสาหกรรมและการโยธ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โยธ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ลงท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ค่าถมดิ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97,00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-10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ที่ดินและสิ่งก่อสร้าง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7,00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ลงท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7,00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บริหารทั่วไปเกี่ยวกับอุตสาหกรรมและการโยธา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7,00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0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7,0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งานการเกษต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.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านส่งเสริมการเกษ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ปลัด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ตอบแทนใช้สอยและ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รายจ่ายที่ไม่เข้าลักษณะรายจ่ายหมวดอื่นๆ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,45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ค่าใช้สอย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,45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วัสดุการเกษต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ค่าวัสดุ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บดำเนินงา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,45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6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7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อุดหนุน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ภท 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หมวดเงิน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บอุดหนุน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งานส่งเสริมการเกษตร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,000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0,000</w:t>
            </w:r>
          </w:p>
        </w:tc>
        <w:tc>
          <w:tcPr>
            <w:tcW w:w="1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,450</w:t>
            </w:r>
          </w:p>
        </w:tc>
        <w:tc>
          <w:tcPr>
            <w:tcW w:w="17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7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</w:tc>
        <w:tc>
          <w:tcPr>
            <w:tcW w:w="4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ต่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.1.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านอนุรักษ์แหล่งน้ำและป่าไม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โยธ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63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งบลงทุ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ค่าครุภัณฑ์ที่ดินและสิ่งก่อสร้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ภท ค่าบำรุงรักษาปรับปรุงที่ดินและสิ่งก่อสร้าง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08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-100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หมวดค่าที่ดินและสิ่งก่อสร้าง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8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บลงทุน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8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งานอนุรักษ์แหล่งน้ำและป่าไม้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08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แผนงานการเกษตร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54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ทุกแผน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การเศรษฐกิ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167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,000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60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,000</w:t>
            </w:r>
          </w:p>
        </w:tc>
        <w:tc>
          <w:tcPr>
            <w:tcW w:w="119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233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50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979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5"/>
    </w:rPr>
  </w:style>
  <w:style w:type="character" w:styleId="Style6">
    <w:name w:val="แบบอักษรของย่อหน้าเริ่มต้น"/>
    <w:qFormat/>
    <w:rPr/>
  </w:style>
  <w:style w:type="character" w:styleId="10">
    <w:name w:val=" อักขระ อักขระ10"/>
    <w:basedOn w:val="Style6"/>
    <w:qFormat/>
    <w:rPr>
      <w:rFonts w:ascii="Cambria" w:hAnsi="Cambria" w:cs="Angsana New"/>
      <w:b/>
      <w:bCs/>
      <w:color w:val="365F91"/>
      <w:sz w:val="28"/>
      <w:szCs w:val="35"/>
      <w:lang w:val="en-US" w:bidi="th-TH"/>
    </w:rPr>
  </w:style>
  <w:style w:type="character" w:styleId="9">
    <w:name w:val=" อักขระ อักขระ9"/>
    <w:basedOn w:val="Style6"/>
    <w:qFormat/>
    <w:rPr>
      <w:rFonts w:ascii="Cambria" w:hAnsi="Cambria" w:cs="Angsana New"/>
      <w:b/>
      <w:bCs/>
      <w:color w:val="4F81BD"/>
      <w:sz w:val="26"/>
      <w:szCs w:val="33"/>
      <w:lang w:val="en-US" w:bidi="th-TH"/>
    </w:rPr>
  </w:style>
  <w:style w:type="character" w:styleId="8">
    <w:name w:val=" อักขระ อักขระ8"/>
    <w:basedOn w:val="Style6"/>
    <w:qFormat/>
    <w:rPr>
      <w:rFonts w:ascii="Cambria" w:hAnsi="Cambria" w:cs="Angsana New"/>
      <w:b/>
      <w:bCs/>
      <w:color w:val="4F81BD"/>
      <w:lang w:val="en-US" w:bidi="th-TH"/>
    </w:rPr>
  </w:style>
  <w:style w:type="character" w:styleId="7">
    <w:name w:val=" อักขระ อักขระ7"/>
    <w:basedOn w:val="Style6"/>
    <w:qFormat/>
    <w:rPr>
      <w:rFonts w:ascii="Cambria" w:hAnsi="Cambria" w:cs="Angsana New"/>
      <w:b/>
      <w:bCs/>
      <w:i/>
      <w:iCs/>
      <w:color w:val="4F81BD"/>
      <w:lang w:val="en-US" w:bidi="th-TH"/>
    </w:rPr>
  </w:style>
  <w:style w:type="character" w:styleId="6">
    <w:name w:val=" อักขระ อักขระ6"/>
    <w:basedOn w:val="Style6"/>
    <w:qFormat/>
    <w:rPr>
      <w:rFonts w:ascii="Cambria" w:hAnsi="Cambria" w:cs="Angsana New"/>
      <w:color w:val="243F60"/>
      <w:lang w:val="en-US" w:bidi="th-TH"/>
    </w:rPr>
  </w:style>
  <w:style w:type="character" w:styleId="5">
    <w:name w:val=" อักขระ อักขระ5"/>
    <w:basedOn w:val="Style6"/>
    <w:qFormat/>
    <w:rPr>
      <w:rFonts w:ascii="Cambria" w:hAnsi="Cambria" w:cs="Angsana New"/>
      <w:i/>
      <w:iCs/>
      <w:color w:val="243F60"/>
      <w:lang w:val="en-US" w:bidi="th-TH"/>
    </w:rPr>
  </w:style>
  <w:style w:type="character" w:styleId="4">
    <w:name w:val=" อักขระ อักขระ4"/>
    <w:basedOn w:val="Style6"/>
    <w:qFormat/>
    <w:rPr>
      <w:rFonts w:ascii="Cambria" w:hAnsi="Cambria" w:cs="Angsana New"/>
      <w:i/>
      <w:iCs/>
      <w:color w:val="404040"/>
      <w:lang w:val="en-US" w:bidi="th-TH"/>
    </w:rPr>
  </w:style>
  <w:style w:type="character" w:styleId="3">
    <w:name w:val=" อักขระ อักขระ3"/>
    <w:basedOn w:val="Style6"/>
    <w:qFormat/>
    <w:rPr>
      <w:rFonts w:ascii="Cambria" w:hAnsi="Cambria" w:cs="Angsana New"/>
      <w:color w:val="404040"/>
      <w:szCs w:val="25"/>
      <w:lang w:val="en-US" w:bidi="th-TH"/>
    </w:rPr>
  </w:style>
  <w:style w:type="character" w:styleId="2">
    <w:name w:val=" อักขระ อักขระ2"/>
    <w:basedOn w:val="Style6"/>
    <w:qFormat/>
    <w:rPr>
      <w:rFonts w:ascii="Cambria" w:hAnsi="Cambria" w:cs="Angsana New"/>
      <w:color w:val="17365D"/>
      <w:spacing w:val="5"/>
      <w:kern w:val="2"/>
      <w:sz w:val="52"/>
      <w:szCs w:val="66"/>
      <w:lang w:val="en-US" w:bidi="th-TH"/>
    </w:rPr>
  </w:style>
  <w:style w:type="character" w:styleId="1">
    <w:name w:val=" อักขระ อักขระ1"/>
    <w:basedOn w:val="Style6"/>
    <w:qFormat/>
    <w:rPr>
      <w:rFonts w:ascii="Cambria" w:hAnsi="Cambria" w:cs="Angsana New"/>
      <w:i/>
      <w:iCs/>
      <w:color w:val="4F81BD"/>
      <w:spacing w:val="15"/>
      <w:sz w:val="24"/>
      <w:szCs w:val="30"/>
      <w:lang w:val="en-US" w:bidi="th-TH"/>
    </w:rPr>
  </w:style>
  <w:style w:type="character" w:styleId="Style7">
    <w:name w:val=" อักขระ อักขระ"/>
    <w:basedOn w:val="Style6"/>
    <w:qFormat/>
    <w:rPr>
      <w:rFonts w:ascii="Tahoma" w:hAnsi="Tahoma" w:cs="Angsana New"/>
      <w:sz w:val="16"/>
      <w:lang w:val="en-US" w:bidi="th-TH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basedOn w:val="Style6"/>
    <w:qFormat/>
    <w:rPr>
      <w:rFonts w:ascii="Tahoma" w:hAnsi="Tahoma" w:cs="Tahoma"/>
      <w:b/>
      <w:bCs/>
      <w:color w:val="000000"/>
      <w:sz w:val="18"/>
      <w:szCs w:val="18"/>
    </w:rPr>
  </w:style>
  <w:style w:type="character" w:styleId="Lblpercent1">
    <w:name w:val="lblpercent1"/>
    <w:basedOn w:val="Style6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30"/>
    </w:rPr>
  </w:style>
  <w:style w:type="paragraph" w:styleId="Style8">
    <w:name w:val="แมป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0:52:00Z</dcterms:created>
  <dc:creator>RSM</dc:creator>
  <dc:description/>
  <cp:keywords/>
  <dc:language>en-US</dc:language>
  <cp:lastModifiedBy>RSM</cp:lastModifiedBy>
  <cp:lastPrinted>2015-07-28T12:09:00Z</cp:lastPrinted>
  <dcterms:modified xsi:type="dcterms:W3CDTF">2015-08-24T04:49:00Z</dcterms:modified>
  <cp:revision>1634</cp:revision>
  <dc:subject/>
  <dc:title>รายงานประมาณการรายจ่าย</dc:title>
</cp:coreProperties>
</file>