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106"/>
        <w:gridCol w:w="1383"/>
        <w:gridCol w:w="690"/>
      </w:tblGrid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ด้านบริหารทั่วไป</w:t>
            </w:r>
          </w:p>
        </w:tc>
      </w:tr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ไว้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703,45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553,45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9,260,91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,313,91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57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4,08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</w:t>
            </w: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ที่ปรับเพิ่ม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ประจำตำแหน่ง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ประจำตำแหน่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พิเศษนาย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นาย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ิเศษของ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์การบริหาร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64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เลขานุ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เดือ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กองค์การบริหารส่วนตำบลตามที่กฎหมายกำหนด อัตรา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397"/>
        <w:gridCol w:w="1222"/>
        <w:gridCol w:w="686"/>
      </w:tblGrid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ค่าตอบแทนสมาชิกสภา อป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รายเดือนข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ลขานุการ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ดังนี้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,1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 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55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สภาองค์การบริหารส่วนตำบล เดือน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และเงินที่ปรับเพิ่ม เป็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เงินค่าตอบแทน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สภา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ลขานุการสภ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8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4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9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ตำบล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ตามกรอบอัตรากำลัง และเงินที่ปรับเพิ่ม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60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เพิ่มต่างๆ 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และเงินที่ปรับเพิ่มสำหรับคุณวุฒิที่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อ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นัก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น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ตร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209.1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>30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5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933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ประจำตำแหน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บริหารงานองค์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ริหารส่วนตำบล 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8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,6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ราย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องค์การบริหารส่วนตำบล 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,6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องค์การบริหารส่วนตำบ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บริหารงานทั่วไป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สำนัก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5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3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93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  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8,40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874"/>
        <w:gridCol w:w="1293"/>
        <w:gridCol w:w="689"/>
      </w:tblGrid>
      <w:tr>
        <w:trPr>
          <w:trHeight w:val="2670" w:hRule="atLeast"/>
        </w:trPr>
        <w:tc>
          <w:tcPr>
            <w:tcW w:w="6572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งินปรับปรุงค่าตอบแทนพนักงานจ้างที่ปฏิบัติหน้าที่ในสำนักงานปลัด องค์การบริหารส่วนตำบล พนักงานจ้างตามภารกิจ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ตรา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พนักงานจ้างทั่วไป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ตรา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กรอบอัตรากำลั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งินที่ปรับเพิ่ม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5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6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เพิ่มต่างๆ ของ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นักงานจ้างตามภารกิจ และพนักงานจ้างทั่วไป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ตร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ามกรอบอัตรากำลัง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8.2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456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5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้งจ่ายจากเงินรายได้ 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กฏในแผนง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)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00111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2,91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3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7" w:hRule="atLeast"/>
        </w:trPr>
        <w:tc>
          <w:tcPr>
            <w:tcW w:w="6572" w:type="dxa"/>
            <w:vMerge w:val="restart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ผู้ปฏิบัติราชการอันเป็นประโยชน์แก่องค์กรปกครองส่วนท้องถิ่นตามที่ได้รับมอบหมายเช่นคณะกรรมการจัดซื้อจัดจ้าง คณะกรรมการตรวจการจ้างงานก่อสร้าง และผู้ควบคุมงานก่อสร้าง ตลอดจนค่าตอบแทนคณะกรรมการสอบส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คณะกรรมการ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เลือก  และค่า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365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2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0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95" w:hRule="atLeast"/>
        </w:trPr>
        <w:tc>
          <w:tcPr>
            <w:tcW w:w="657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57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050"/>
        <w:gridCol w:w="1232"/>
        <w:gridCol w:w="712"/>
      </w:tblGrid>
      <w:tr>
        <w:trPr/>
        <w:tc>
          <w:tcPr>
            <w:tcW w:w="633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ช่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เช่าบ้าน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ซึ่งมีสิทธิเบิกค่าเช่าบ้านได้ตามระเบียบฯ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เช่าบ้านของข้าราชการ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8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ผู้บริหารท้องถิ่น 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สิทธิเบิกเงินช่วยเหลือการศึกษาบุตรได้ตามระเบียบ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Lblnormalvalue1"/>
                <w:rFonts w:cs="TH SarabunPSK" w:ascii="TH SarabunPSK" w:hAnsi="TH SarabunPSK"/>
                <w:sz w:val="32"/>
                <w:szCs w:val="32"/>
              </w:rPr>
              <w:t>1,624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ร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ฎิทิน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ราชการต่างๆ เช่น หนังสือพิมพ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ฆษณาและเผยแพร่ เช่นแผ่นพับ  ค่าหนังสือระเบียบกฎหมายเกี่ยวกับการปฏิบัติ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ข่าวสารของ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ถ่าย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ย็บหนังสือหรือเข้าปก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ข้าปกเย็บเล่มข้อบัญญ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ถ่าย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รณีพิพาทเกี่ยวกับการบุกรุกที่สาธารณะ ค่าใช้จ่ายในการดำเนินคดีความตามคำพิพากษา ค่าปรับต่างๆตามกฎหมายอันเกิดจากการปฏิบัติหน้าที่ตามค่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ประป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ิดตั้งเครื่องรับสัญญาณดาวเทียมฯลฯ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9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1070"/>
        <w:gridCol w:w="1242"/>
        <w:gridCol w:w="740"/>
      </w:tblGrid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แม่บ้านทำความสะอาดสิ่งของเครื่องใช้ต่างๆ ที่เป็นทรัพย์สินขององค์การบริหารส่วนตำบลและส่ว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้างเหมาบริการเวรยามรักษาทรัพย์สินขององค์การบริหารส่วนตำบลและส่วนรวม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้างเหมาบริการเจ้าหน้าที่หน่วยกู้ชีพองค์การบริหารส่วนตำบล ที่ให้บริการผู้ป่วยในเขตขององค์การบริหารส่วนตำบลและพื้นที่ใกล้เคียง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84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คนสวนเพื่อปฏิบัติงานดูแลรักษาสนามหญ้า  สวนหย่อม สวนดอกไม้  ตัดกิ่งไม้ รอบๆ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งานอื่นๆ    ที่เกี่ยวข้องและปฏิบัติหน้าที่อื่นตามผู้บังคับบัญชา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ให้ผู้รับจ้างทำการอย่างใดอย่างหนึ่ง ซึ่งมิใช่เป็นการประกอบ ดัดแปลง ต่อเติมครุภัณฑ์หรือสิ่งก่อสร้าง และอยู่ในความรับผิดชอบของผู้รับจ้าง เช่น ค่าจ้างเหมา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กำจัดปลวก ค่าล้างอัดฉีดรถยนต์ ค่าซ่อมแซมทรัพย์สิน ค่าจ้างเหมาจัดทำของขวัญหรือของที่ระลึกต่างๆ ค่าจัดทำป้ายประชาสัมพันธ์  ค่าป้ายบอกสถานที่  ค่าป้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แนวเขต ค่าจ้างเหมาอื่นๆ ฯลฯ ที่เป็นกิจการในอำนาจหน้าที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บิกจ่ายในประเภทรายจ่าย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ต้อน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คลหรือคณ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จ่ายเป็นค่าอาหาร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ครื่องดื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ของขวัญ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พิมพ์เอกสาร ค่าใช้จ่ายที่เกี่ยวเนื่องในการเลี้ยงรับรองรวมทั้งค่า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เป็นต้องจ่ายที่เกี่ยวกับการรับรองเพื่อเป็นค่ารับรองในการต้อนรับบุคคลหรือคณะบุคคลที่มา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งานหรือเยี่ยมชมหรือทัศนศึกษาด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น และเจ้าหน้าที่ที่เกี่ยวข้อง ซึ่งร่วมต้อนรับบุคคล หรือคณ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ได้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รายได้จริงในงบประมาณที่แล้ว  โดยไม่รวมเงินอุดหนุน  เงินกู้   เงินจ่ายขาดเงินสะสม  และเงินที่มีผู้อุทิศให้กับ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ลี้ยงรับรองในการประชุมสภาท้องถิ่น หรือคณะกรรมการ หรือคณะอนุกรรม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ลี้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ในการประชุมสภาท้องถิ่น หรือ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อนุ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การแต่งตั้งตามกฎหมาย หรือตามระเบียบ หรือหนังสือสั่งการของกระทรวงมหาด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ขององค์การบริหารส่วนตำบลในโอกาสต่างๆ การประชุมระหว่างองค์กรปกครองส่วนท้องถิ่น กับองค์กรปกครองส่วนท้องถิ่น หรือรัฐวิสาหกิจหรือ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8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5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ประชุม สัมมนาต่างๆ เช่น ค่าลงทะเบียนประชุม ค่าธรรมเนียมในการฝึกอบรม ประชุมหรือสัมมนา ของผู้บริหาร 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ให้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เดินทางไปราช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ผู้บริหารท้องถิ่น 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ให้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 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่ายเป็นค่าเบี้ยเลี้ยงเดินท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 ค่าเช่าที่พัก ค่าผ่านทางด่วน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ดินทางไปราชการในประเทศและต่างประเทศ หรืออบรมสัมม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และโครงการในการปกป้องสถาบันสำคัญของชาติไทย  โดยเฉพาะสถาบันพระมหากษัตริย์  ซึ่งเป็นสถาบันของชาติ อันเป็นศูนย์รวมแห่งความเป็นชาติและความสามัคคีของคนในชาติ  โดยให้ประชาชนได้มีส่วนร่วมในกิจกรรมดังกล่าวด้วย  เพื่อส่งเสริมสนับสนุนการสร้างความปรองดองและสมานฉันท์ของคนในชาติ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ที่สุด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0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2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1225"/>
        <w:gridCol w:w="993"/>
        <w:gridCol w:w="825"/>
      </w:tblGrid>
      <w:tr>
        <w:trPr/>
        <w:tc>
          <w:tcPr>
            <w:tcW w:w="6290" w:type="dxa"/>
            <w:tcBorders/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ทำแผนพัฒนาตำบลประจำปี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เพื่อจ่ายเป็นค่าใช้จ่ายในการดำเนินการประชาคมหมู่บ้าน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ระชาคมตำบล  การประชุมคณะกรรมการพัฒนาตำบล   การประชุมค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ณ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ะกรรมการติดตามและประเมินผลแผนพัฒนา   ค่าตอบแทนเจ้าหน้าที่  ค่าวัสดุ  เครื่องเขียน    แบบพิมพ์  การเข้าเล่มเย็บปกแผน  ฯลฯ      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8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ันท้องถิ่นไทย  รวมใจภักดิ์  รักในหลวง  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ใช้จ่ายในการจัดกิจกรรมตามโครงการวันท้องถิ่นไทย  รวมใจภักดิ์  รักในหลวง  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 ค่าป้ายประชาสัมพันธ์ค่าอาหาร  ค่าน้ำ ค่าน้ำแข็ง    ค่าเครื่องดื่มและอื่นๆ เป็นต้น ฯลฯ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1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Style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ในแผนงา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111)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9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บำรุงรักษาหรือซ่อมแซมเครื่องมือเครื่องใช้สำนักงาน  ครุภัณฑ์ประเภทต่างๆ เช่น  รถยนต์  รถมอเตอร์ไซด์  เครื่องคอมพิวเตอร์ เครื่องถ่ายเอกสาร เครื่องปรับอากาศ ตู้ โต๊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้าอี้ คอมพิวเตอร์ เครื่อง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ทร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ให้สามารถใช้งานได้ตามปก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050"/>
        <w:gridCol w:w="1401"/>
        <w:gridCol w:w="668"/>
      </w:tblGrid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5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211" w:hRule="atLeast"/>
        </w:trPr>
        <w:tc>
          <w:tcPr>
            <w:tcW w:w="630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อุปกรณ์ที่ใช้ในการปฏิบัติงา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ิจการงานสภา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กระดาษ ปากกา ดินสอ แฟ้ม หมึก ยางลบ   ธงชาติ หมึกผงถ่ายเอกสารและวัสดุอื่นๆที่จำเป็น เครื่องเขียนแบบพิมพ์ต่างๆ ที่ใช้ใน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,00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งานบ้านงานคร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งานบ้านงานคร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สภาพสิ้นเปลื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แปรง ไม้กวาด ผ้าปูโต๊ะ 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ักฟอก  น้ำยาล้างห้องน้ำ น้ำยาถูพื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ชำระ ตะกร้า ถุงพลาสติก วัสดุอื่น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ยานพาหนะและขนส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ยานพาหนะและขนส่ง เช่น แบตเตอรี่ ยางนอก  ยางใน หัวเทียนฯลฯ สำหรับรถยนต์ รถจักรยานยนต์และยานพาหนะอื่น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เชื้อเพลิงและหล่อลื่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วัสดุเชื้อเพลิงและหล่อลื่น เช่น น้ำมันเบนซิน น้ำมันดีเซล น้ำมันเครื่อง น้ำมันจารบี ก๊าซหุงต้ม ถ่าน น้ำมันก๊าดฯลฯ สำหรับยานพาหนะหรือเครื่องจักรกล ใช้ในงานต่างๆ ที่เป็นกิจ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,000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9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วัสดุคอมพิวเตอร์ เช่น ผงหมึก ตลับผงหมึก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องแสง แป้นพิมพ์ เมาส์ แผ่นหรือจาน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นบอร์ด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มโมรี่ชิป โปรแกรมคอมพิวเตอร์ กระดาษต่อเนื่อง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055"/>
        <w:gridCol w:w="1406"/>
        <w:gridCol w:w="742"/>
      </w:tblGrid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สดุไฟฟ้าและวิทยุ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ไฟฟ้าและวิทย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หลอดไฟฟ้า  ฟิวส์  เข็มขัดรัดสาย เทปพันสาย สายไฟฟ้า ปลักไฟฟ้า สวิตซ์ไฟฟ้า  รวมทั้งสวิตซ์อัตโนมัติ เช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ime Switch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ล่าเซลสวิต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ถ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ซิสเต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ฟวิ่งคอยส์ คอนเดนเช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หลอดฟลูออเรสเซน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รกเกอร์ฯลฯ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โฆษณาและเผยแพร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ในการโฆษณาและเผยแพร่ประชาสัมพันธ์ เช่น พู่กัน และ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สไลด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ถบบันทึกเสียงหรือภาพ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ยน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โอเท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หรือขาวดำที่ได้จากการล้างอัด      ขยายภาพถ่ายดาวเท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สำหรับพิมพ์ภาพคอมพิวเตอร์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วัสดุวิทยาศาสตร์หรือการแพทย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ัดซื้อชุดเวชภัณฑ์ยาสามัญประจำบ้าน น้ำยาต่างๆ แอลกอฮอล์  ออกซิเจน สายยาง ลูกยาง หลอดแก้ว ถุงมือ สำลีและผ้าพันแผล หน้ากากอนามัย และอื่นๆตามความจำเป็นฯลฯ เพื่อบริการประชาชน และผู้ได้รับบาดเจ็บหรือเจ็บป่วยฉุกเฉิ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ัสดุอื่น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น้ำดื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ี่มาติดต่อราชการในสำนักงานองค์การบริหารส่วน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3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ไฟฟ้า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ไฟฟ้า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ดอนดั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องค์การบริหารส่วนตำบลดอนดั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875"/>
        <w:gridCol w:w="1395"/>
        <w:gridCol w:w="698"/>
      </w:tblGrid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ื่อสาร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คมนาคม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ริการโทรคมนาคม  ดังนี้  ค่าบริการโทรคมนาคม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FAX)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ริการเช่าพื้นที่อินเตอร์เน็ต  ค่าเช่าที่อินเตอร์เน็ตความเร็วสูง   ค่าบริการอินเตอร์เน็ตของกรมส่งเสริม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ใช้จ่ายอื่นที่เกี่ยวข้อง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ประป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ประปาอาคารสำนักงานองค์การบริหารส่วนตำบลและที่องค์การบริหารส่วนตำบลรับผิดช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875"/>
        <w:gridCol w:w="1395"/>
        <w:gridCol w:w="698"/>
      </w:tblGrid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น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ศูนย์ข้อมูลข่าวสารการจัดซื้อจัดจ้างขององค์กรปกครองส่วนท้องถิ่นระดับอำเภอ  อำเภอหนองสองห้อง  จังหวัดขอนแก่น  เพื่อจ่ายเป็นเงินอุดหนุนตามโครงการฯ ในการจัดซื้อวัสดุอุปกรณ์   เพื่อดำเนินการของหน่วยงานราชการส่วนท้องถิ่นให้มีความคล่องตัว  รวดเร็ว โดยตั้งงบประมาณอุดหนุนให้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โรง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ผู้ดำเนินการตามที่อำเภอหนองสองห้อง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  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ุนส่วน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งินอุดห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ยิ้มเคลื่อ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งห้อง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ที่ทำการปกครองอำเภอหนองสองห้อง  ตามโครงการอำเภอยิ้มเคลื่อนที่อำเภอหนองสองห้อง  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9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รมส่งเสริมการปกครองท้องถิ่น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ปลัดสำนักนายกรัฐมนตรี  ที่ น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1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ระกาศคณะกรรมการการกระจายอำนาจให้แก่องค์กรปกครองส่วนท้องถิ่น เรื่อง หลักเกณฑ์การสนับสนุนองค์การบริหารส่วนจังหวัด เทศบาล และองค์การบริหารส่วนตำบลในการให้บริการสาธารณะ 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นบริห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 – งาน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74"/>
        <w:gridCol w:w="1408"/>
        <w:gridCol w:w="742"/>
      </w:tblGrid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บริหารงาน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292,54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ประจ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14,5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เดือ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14,5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90,44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ดือน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 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  ตามกรอบอัตรากำลัง และเงินที่ปรับเพิ่ม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พิ่มต่างๆ ของ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งินที่ปรับเพิ่มสำหรับคุณวุฒิ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 ตามกรอบอัตรากำ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9.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,57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จำตำแหน่ง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งานค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่วนที่สุด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พนักงานจ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งินปรับปรุงค่าตอบแทนพนักงานจ้างที่ปฏิบัติหน้าที่ในกองคลัง องค์การบริหารส่วนตำบล พนักงานจ้างตามภารกิจ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 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บริหารงา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8,92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พิ่มต่างๆของ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องชีพชั่วคร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ภาร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รอบอัตรากำ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6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ด่วนที่สุด ที่ ม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0809.5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,57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70,04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3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ประโยชน์ตอบแท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หรับพนักงานส่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นักงานจ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ผลการประเมินและหลักเกณฑ์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การกำหนดเงินประโยชน์ตอบแทนอื่นเป็นกรณีพิเศษอันมีลักษณะเป็นเงินประจำปีแก่พนักงานส่วนท้องถิ่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873"/>
        <w:gridCol w:w="1395"/>
        <w:gridCol w:w="698"/>
      </w:tblGrid>
      <w:tr>
        <w:trPr/>
        <w:tc>
          <w:tcPr>
            <w:tcW w:w="646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ช่วยเหลือการศึกษาบุ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ช่วยเหลือการศึกษาบุตร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สิทธิเบิกเงินช่วยเหลือการศึกษาบุตรได้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  ว่าด้วยเงินสวัสดิการเกี่ยวกับการศึกษาบุตรของพนักงาน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มบัญชีกลาง ด่วนที่สุด ที่ ก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042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ตอบแทนในการปฏิบัติงานนอกเวลาราชการให้แก่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ที่มาปฏิบัติงานนอกเวลาราชการและวันหยุดราชการ ซึ่งเป็นงานเร่งด่วนนอกเวลาราชการปกติหรือ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อาจทำในเวลาราชการได้ ตามระเบียบ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9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55"/>
        <w:gridCol w:w="1395"/>
        <w:gridCol w:w="617"/>
      </w:tblGrid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04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้างเหมา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ช่วยปฏิบัติหน้าที่ในด้านการเงินและบัญชี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ม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้างเหมาบริการผู้ช่วยปฏิบัติหน้าที่ในด้านงานทะเบียนทรัพย์สินและพัสดุ  จำนว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หนังสือ  ม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313.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หนังสือ ด่วนที่สุด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9.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32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9,04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,52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>,52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รวมทั้งผู้ที่ได้รับคำสั่งจากนายกฯ ให้ไปปฏิบัติหน้าที่เพื่อประโยชน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เป็นค่าเบี้ยเลี้ยงเดินทาง ค่าพาหนะ ค่าเช่าที่พัก ค่าผ่านทางด่วนพิเศษ และค่าใช้จ่ายอื่นๆ 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เดินทางไปราชการในประเทศและต่างประเทศ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แก้ไข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ธรรมเนียมหรือค่าลงทะเบียนในราชการขององค์การบริหารส่วน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ธรรมเนียมและค่าลงทะเบียนการอบรมประชุม สัมมนา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ค่าลงทะเบียนประชุม ค่าธรรมเนียมในการฝึกอบรม ประชุมหรือสัมมนา พ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นักงานจ้า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ือปฏิบัติ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ะชาสัมพันธ์การเสียภาษีต่างๆ ตามกฎหมายกำหนด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้ายประชาสัมพันธ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ื่นแบบเพื่อเสียภาษีและการจัดเก็บภาษีต่างๆ ตามที่กฎหมาย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ตั้งจ่ายจากเงินรายได้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ที่ภาษีและทะเบียนทรัพย์สิ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กรมส่งเสริมการปกครองท้องถิ่น   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6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หนังสือ กระทรวงมหาดไทย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3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บำรุงรักษาและซ่อมแซ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เครื่องมือ เครื่องใช้สำนักงาน ครุภัณฑ์ประเภทต่างๆ เช่น ตู้ โต๊ะ เก้าอี้ คอมพิวเตอ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พิมพ์ดีด เครื่องถ่ายเอกสาร เครื่องปรับอากาศ ยานพาหนะฯลฯ  ให้สามารถใช้งานได้ตามปกติ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ือปฏิบัติตามหนังสือ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3,000</w:t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สำ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วัสดุสำนักงาน เช่น กระดาษ ปากกา แฟ้ม  ตรายาง แบบพิมพ์ หม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 ที่ใช้ในกิจการ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 องค์การบริหารส่วนตำบลดอนดั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จ่ายจากเงินรายได้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48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1267"/>
        <w:gridCol w:w="1053"/>
        <w:gridCol w:w="705"/>
      </w:tblGrid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แผ่นหรือจานบันทึก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งหมึกสำหรับเครื่องพิมพ์แบบเลเซอร์ แผงแป้นอักขระหรือ แป้นพิมพ์ เมา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use)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หรือซอฟแวร์ 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00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สาธารณูปโภค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ปรษณีย์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ค่าไปรษณีย์ – โทรเลข  ค่าธนาณัติ ค่าลงทะเบ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ราไปรษณีย์อากร  ที่ใช้ในกิจการขององค์การบริหารส่วนตำบล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ครุภัณฑ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ครุภัณฑ์สำนักงา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35" w:hRule="atLeast"/>
        </w:trPr>
        <w:tc>
          <w:tcPr>
            <w:tcW w:w="61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ู้เหล็กเก็บเอกสาร  เพื่อจ่ายเป็นค่าจัดซื้อตู้เหล็กเก็บเอกสาร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หลั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ที่จัดซื้อตามราคาทั่วไป ซึ่งไม่มีกำหนดในราคามาตรฐานคร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บัญชีครุภัณฑ์นอกบัญชีมาตรฐานคร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จากเงินอุดหนุนทั่วไ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ในแผน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บริหารงานทั่วไ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านบริหาร งานค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0011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6">
    <w:name w:val="แบบอักษรของย่อหน้าเริ่มต้น"/>
    <w:qFormat/>
    <w:rPr/>
  </w:style>
  <w:style w:type="character" w:styleId="9">
    <w:name w:val=" อักขระ อักขระ9"/>
    <w:basedOn w:val="Style6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8">
    <w:name w:val=" อักขระ อักขระ8"/>
    <w:basedOn w:val="Style6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7">
    <w:name w:val=" อักขระ อักขระ7"/>
    <w:basedOn w:val="Style6"/>
    <w:qFormat/>
    <w:rPr>
      <w:rFonts w:ascii="Cambria" w:hAnsi="Cambria" w:eastAsia="Times New Roman" w:cs="Angsana New"/>
      <w:b/>
      <w:bCs/>
      <w:color w:val="4F81BD"/>
    </w:rPr>
  </w:style>
  <w:style w:type="character" w:styleId="6">
    <w:name w:val=" อักขระ อักขระ6"/>
    <w:basedOn w:val="Style6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 อักขระ อักขระ5"/>
    <w:basedOn w:val="Style6"/>
    <w:qFormat/>
    <w:rPr>
      <w:rFonts w:ascii="Cambria" w:hAnsi="Cambria" w:eastAsia="Times New Roman" w:cs="Angsana New"/>
      <w:color w:val="243F60"/>
    </w:rPr>
  </w:style>
  <w:style w:type="character" w:styleId="4">
    <w:name w:val=" อักขระ อักขระ4"/>
    <w:basedOn w:val="Style6"/>
    <w:qFormat/>
    <w:rPr>
      <w:rFonts w:ascii="Cambria" w:hAnsi="Cambria" w:eastAsia="Times New Roman" w:cs="Angsana New"/>
      <w:i/>
      <w:iCs/>
      <w:color w:val="243F60"/>
    </w:rPr>
  </w:style>
  <w:style w:type="character" w:styleId="3">
    <w:name w:val=" อักขระ อักขระ3"/>
    <w:basedOn w:val="Style6"/>
    <w:qFormat/>
    <w:rPr>
      <w:rFonts w:ascii="Cambria" w:hAnsi="Cambria" w:eastAsia="Times New Roman" w:cs="Angsana New"/>
      <w:i/>
      <w:iCs/>
      <w:color w:val="404040"/>
    </w:rPr>
  </w:style>
  <w:style w:type="character" w:styleId="2">
    <w:name w:val=" อักขระ อักขระ2"/>
    <w:basedOn w:val="Style6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1">
    <w:name w:val=" อักขระ อักขระ1"/>
    <w:basedOn w:val="Style6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7">
    <w:name w:val=" อักขระ อักขระ"/>
    <w:basedOn w:val="Style6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ทำให้ตัวเน้นเป็นสีอ่อนลง"/>
    <w:basedOn w:val="Style6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basedOn w:val="Style6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4:00Z</dcterms:created>
  <dc:creator>city itR</dc:creator>
  <dc:description/>
  <cp:keywords/>
  <dc:language>en-US</dc:language>
  <cp:lastModifiedBy>RSM</cp:lastModifiedBy>
  <cp:lastPrinted>2015-07-29T11:34:00Z</cp:lastPrinted>
  <dcterms:modified xsi:type="dcterms:W3CDTF">2015-08-21T06:41:00Z</dcterms:modified>
  <cp:revision>2188</cp:revision>
  <dc:subject/>
  <dc:title/>
</cp:coreProperties>
</file>