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050"/>
        <w:gridCol w:w="1051"/>
        <w:gridCol w:w="700"/>
      </w:tblGrid>
      <w:tr>
        <w:trPr/>
        <w:tc>
          <w:tcPr>
            <w:tcW w:w="67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้านการเศรษฐ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งเสริมการ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ัสดุการเกษตร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การเกษตร เช่น พันธุ์ไม้ พันธุ์ปลา ดอกไม้ประดับ  ดิน ปุ๋ยค่าแรงงาน ค่าอาหาร เครื่องดื่ม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ฯลฯ เพื่อเพิ่มพื้นที่สีเขียว ซึ่งแก้ปัญหาโลกร้อน โครงการตามแนวพระราชเสาวนี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ปรากฏในแผนงานการเกษตร  – งานส่งเสริมการเกษต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321)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right" w:pos="8550" w:leader="none"/>
                <w:tab w:val="left" w:pos="8730" w:leader="none"/>
              </w:tabs>
              <w:jc w:val="center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นุรักษ์แหล่งน้ำและป่าไม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พื่อให้ได้มาซึ่งบริการ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งเหมาบริการกำจัดวัชพืชในแหล่งน้ำสาธารณะภายในตำบลดอนดั่ง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 เพื่อการเกษต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ปรากฏในแผนงานการเกษตร  – งานส่งเสริมการเกษต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321)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right" w:pos="8550" w:leader="none"/>
                <w:tab w:val="left" w:pos="8730" w:leader="none"/>
              </w:tabs>
              <w:jc w:val="center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134" w:footer="709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2:21:00Z</dcterms:created>
  <dc:creator>city itR</dc:creator>
  <dc:description/>
  <cp:keywords/>
  <dc:language>en-US</dc:language>
  <cp:lastModifiedBy>RSM</cp:lastModifiedBy>
  <cp:lastPrinted>2015-07-28T12:26:00Z</cp:lastPrinted>
  <dcterms:modified xsi:type="dcterms:W3CDTF">2016-08-08T02:51:00Z</dcterms:modified>
  <cp:revision>176</cp:revision>
  <dc:subject/>
  <dc:title/>
</cp:coreProperties>
</file>