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ค่าใช้จ่ายประจำตามมาตร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บ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บริหารงานบุคคลส่วนท้องถิ่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2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จ่ายรวมทั้งสิ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ส่วนตำบล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,833,86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จำตำแหน่งและเงินเพิ่มต่างๆของพนักงานส่วนตำบล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54,00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ทนพนักงานจ้า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137,48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พิ่มต่างๆของพนักงานจ้า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6,000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โยชน์ตอบแทนอื่นเป็นกรณีพิเศษ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00,00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8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5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บำเหน็จ บำนาญข้าราชการ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8,27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ประกันสังคม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,452,28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เป็นเงินทั้งสิ้น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8,452,289 x 100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28,131,428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ิดเป็นร้อยล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.0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รายจ่ายที่ตั้งจ่ายจากเงินรายได้รวมเงินอุดหนุน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อดเงิน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,131,4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06:00Z</dcterms:created>
  <dc:creator>RSM</dc:creator>
  <dc:description/>
  <cp:keywords/>
  <dc:language>en-US</dc:language>
  <cp:lastModifiedBy>RSM</cp:lastModifiedBy>
  <cp:lastPrinted>2015-07-24T13:38:00Z</cp:lastPrinted>
  <dcterms:modified xsi:type="dcterms:W3CDTF">2016-06-07T06:58:00Z</dcterms:modified>
  <cp:revision>55</cp:revision>
  <dc:subject/>
  <dc:title>ภาระค่าใช้จ่ายประจำตามมาตรา๓๕ แห่งพรบ</dc:title>
</cp:coreProperties>
</file>