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953"/>
        <w:gridCol w:w="1084"/>
        <w:gridCol w:w="872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การสาธารณสุขและงานสาธารณสุขอื่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จาคโลหิต อำเภอหนองสองห้อง   ประจำ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หนองสองห้อง  ตาม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จาคโลหิต 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0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สาธารณสุข–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223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ื่อขอรับเงินอุดหนุนค่าดำเนินงานในการพัฒนางานสาธารณสุขมูลฐานในพื้นที่เขต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ดำเนินงานในการพัฒนางานสาธารณสุขมูล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เขตพื้นที่องค์การบริหารส่วนตำบลดอนดั่ง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0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สาธารณสุ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งานบริการสาธารณสุขและงานสาธารณสุขอื่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23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57:00Z</dcterms:created>
  <dc:creator>city itR</dc:creator>
  <dc:description/>
  <cp:keywords/>
  <dc:language>en-US</dc:language>
  <cp:lastModifiedBy>RSM</cp:lastModifiedBy>
  <cp:lastPrinted>2015-07-28T12:23:00Z</cp:lastPrinted>
  <dcterms:modified xsi:type="dcterms:W3CDTF">2016-08-08T02:54:00Z</dcterms:modified>
  <cp:revision>152</cp:revision>
  <dc:subject/>
  <dc:title/>
</cp:coreProperties>
</file>