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่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64"/>
          <w:szCs w:val="64"/>
        </w:rPr>
        <w:drawing>
          <wp:inline distT="0" distB="0" distL="0" distR="0">
            <wp:extent cx="2103755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้อ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บัญญัต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งค์การบริหารส่วน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รื่อง  งบประมาณรายจ่าย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 พ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ศ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cs="TH SarabunPSK" w:ascii="TH SarabunPSK" w:hAnsi="TH SarabunPSK"/>
          <w:b/>
          <w:bCs/>
          <w:sz w:val="56"/>
          <w:szCs w:val="56"/>
        </w:rPr>
        <w:t>2560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ำเภอ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หนองสองห้อง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  จังหวัด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อนแก่น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  <w:u w:val="single"/>
        </w:rPr>
      </w:pPr>
      <w:r>
        <w:rPr>
          <w:rFonts w:cs="TH SarabunPSK" w:ascii="TH SarabunPSK" w:hAnsi="TH SarabunPSK"/>
          <w:b/>
          <w:bCs/>
          <w:sz w:val="64"/>
          <w:szCs w:val="64"/>
        </w:rPr>
        <w:drawing>
          <wp:inline distT="0" distB="0" distL="0" distR="0">
            <wp:extent cx="2103755" cy="2103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8"/>
          <w:szCs w:val="68"/>
          <w:u w:val="single"/>
        </w:rPr>
      </w:pPr>
      <w:r>
        <w:rPr>
          <w:rFonts w:cs="TH SarabunPSK" w:ascii="TH SarabunPSK" w:hAnsi="TH SarabunPSK"/>
          <w:b/>
          <w:bCs/>
          <w:sz w:val="68"/>
          <w:szCs w:val="68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  <w:u w:val="single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  <w:u w:val="single"/>
        </w:rPr>
        <w:t xml:space="preserve">ส่วนที่  </w:t>
      </w:r>
      <w:r>
        <w:rPr>
          <w:rFonts w:cs="TH SarabunPSK" w:ascii="TH SarabunPSK" w:hAnsi="TH SarabunPSK"/>
          <w:b/>
          <w:bCs/>
          <w:sz w:val="56"/>
          <w:szCs w:val="56"/>
          <w:u w:val="single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คำแถลงประกอบงบประมาณ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ศ</w:t>
      </w:r>
      <w:r>
        <w:rPr>
          <w:rFonts w:cs="TH SarabunPSK" w:ascii="TH SarabunPSK" w:hAnsi="TH SarabunPSK"/>
          <w:b/>
          <w:bCs/>
          <w:sz w:val="56"/>
          <w:szCs w:val="56"/>
        </w:rPr>
        <w:t>.2560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ำเภอ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หนองสองห้อง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  จังหวัด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อนแก่น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แถลงงบประมาณ</w:t>
      </w:r>
    </w:p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กอบ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2560</w:t>
      </w:r>
    </w:p>
    <w:p>
      <w:pPr>
        <w:pStyle w:val="Normal"/>
        <w:spacing w:before="240" w:after="24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่านประธานสภาฯ  และสมาชิกสภ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ดอนดั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ี้ถึงเวลาที่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ดอนดั่ง  </w:t>
      </w:r>
      <w:r>
        <w:rPr>
          <w:rFonts w:ascii="TH SarabunPSK" w:hAnsi="TH SarabunPSK" w:cs="TH SarabunPSK"/>
          <w:sz w:val="32"/>
          <w:sz w:val="32"/>
          <w:szCs w:val="32"/>
        </w:rPr>
        <w:t>จะได้เสนอร่าง</w:t>
      </w:r>
      <w:r>
        <w:rPr>
          <w:rFonts w:ascii="TH SarabunPSK" w:hAnsi="TH SarabunPSK" w:cs="TH SarabunPSK"/>
          <w:sz w:val="32"/>
          <w:sz w:val="32"/>
          <w:szCs w:val="32"/>
        </w:rPr>
        <w:t>ข้อบัญญัติ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ประจำปีต่อสภา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ดอนดั่ง</w:t>
      </w:r>
      <w:r>
        <w:rPr>
          <w:rFonts w:ascii="TH SarabunPSK" w:hAnsi="TH SarabunPSK" w:cs="TH SarabunPSK"/>
          <w:sz w:val="32"/>
          <w:sz w:val="32"/>
          <w:szCs w:val="32"/>
        </w:rPr>
        <w:t>อีกครั้งหนึ่ง ฉะนั้น ในโอกาสนี้ คณะผู้บริ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ดอนดั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ขอ</w:t>
      </w:r>
      <w:r>
        <w:rPr>
          <w:rFonts w:ascii="TH SarabunPSK" w:hAnsi="TH SarabunPSK" w:cs="TH SarabunPSK"/>
          <w:sz w:val="32"/>
          <w:sz w:val="32"/>
          <w:szCs w:val="32"/>
        </w:rPr>
        <w:t>ชี้แจง</w:t>
      </w:r>
      <w:r>
        <w:rPr>
          <w:rFonts w:ascii="TH SarabunPSK" w:hAnsi="TH SarabunPSK" w:cs="TH SarabunPSK"/>
          <w:sz w:val="32"/>
          <w:sz w:val="32"/>
          <w:szCs w:val="32"/>
        </w:rPr>
        <w:t>ให้ท่านประธานและสมาชิกทุกท่านได้ทราบถึงสถาน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การคลัง  ตลอดจนหลักการและแนวนโยบายการดำเนินการ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0 </w:t>
      </w:r>
      <w:r>
        <w:rPr>
          <w:rFonts w:ascii="TH SarabunPSK" w:hAnsi="TH SarabunPSK" w:cs="TH SarabunPSK"/>
          <w:sz w:val="32"/>
          <w:sz w:val="32"/>
          <w:szCs w:val="32"/>
        </w:rPr>
        <w:t>ดังต่อไป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คลั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ทั่วไป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ปีงบประมาณ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55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ณ 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>3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ิถุน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559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รปกครองส่วนท้องถิ่นมีสถานะการเงิน ดังนี้</w:t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งินฝากธนาคารทั้งสิ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,612,871.84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สะสม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,293,722.6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1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ุนสำรองเงินสะสม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,291,086.23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1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การกันเงินไว้แบบก่อหนี้ผูกพันและยังไม่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บิกจ่าย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>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1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การที่ได้กันเงินไว้โดยยังไม่ได้ก่อหนี้ผูกพัน จำน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color w:val="000000"/>
          <w:sz w:val="32"/>
          <w:szCs w:val="32"/>
        </w:rPr>
        <w:t>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กู้คงค้า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หารงบประมาณ ใน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58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รับจริงทั้งสิ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6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878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997.5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ภาษีอาก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15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688.27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ค่าธรรมเนียม ค่าปรับ และใบอนุญาต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874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รายได้จากทรัพย์สิ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95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268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61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รายได้จากสาธารณูปโภคและการพาณิชย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   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รายได้เบ็ดเตล็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19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740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วดรายได้จากทุ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วดภาษีจัดสร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13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345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944.65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วดเงินอุดหนุนทั่วไป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42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67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อุดหนุนที่รัฐบาลให้โดยระบุวัตถุประสงค์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53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8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จร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5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665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966.7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บกล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583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243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บบุคล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ก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718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856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บดำเนิน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675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159.78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บลงทุ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194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708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บเงินอุดหนุ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494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00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บรายจ่ายอื่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         0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uto" w:line="36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FF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ที่จ่ายจากเงินอุดหนุนที่รัฐบาลให้โดยระบุ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53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8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จ่ายเงินสะสมเพื่อดำเนินการตามอำนาจหน้า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แถลงงบประมา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60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หนองสองห้อง    จังหวัดขอนแก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620"/>
        <w:gridCol w:w="14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จริ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</w:tr>
      <w:tr>
        <w:trPr>
          <w:trHeight w:val="4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จัดเก็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ภาษีอาก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688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2,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8,12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ธรรมเนียม ค่าปรับและใบอนุญา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87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5,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0,3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ได้จากทรัพย์สิ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5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268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8,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0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ได้จากสาธารณูปโภค และการพาณิชย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ได้เบ็ดเตล็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74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0,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ได้จากทุ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จัดเก็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63,570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77,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28,428</w:t>
            </w:r>
          </w:p>
        </w:tc>
      </w:tr>
      <w:tr>
        <w:trPr>
          <w:trHeight w:val="4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ที่รัฐบาลเก็บและจัดสรรให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ารบริหารส่วนตำบ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ภาษีจัดสร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345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944.6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67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,199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รายได้ที่รัฐบาลเก็บแล้วจัดสรรให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ารบริหารส่วนตำบ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4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44.6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67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,199,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ที่รัฐบาลอุดหนุนให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ารบริหารส่วนตำบ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ทั่วไ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429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8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304,000</w:t>
            </w:r>
          </w:p>
        </w:tc>
      </w:tr>
      <w:tr>
        <w:trPr>
          <w:trHeight w:val="64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ที่รัฐบาลอุดหนุนให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ารบริหารส่วนตำบ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2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304,000</w:t>
            </w:r>
          </w:p>
        </w:tc>
      </w:tr>
      <w:tr>
        <w:trPr>
          <w:trHeight w:val="1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9,339,185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138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1,052,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138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8,131,428   </w:t>
            </w:r>
          </w:p>
        </w:tc>
      </w:tr>
    </w:tbl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แถลงงบประมา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กอบงบประมาณรายจ่าย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60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หนองสองห้อง    จังหวัดขอนแก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่า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620"/>
        <w:gridCol w:w="14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่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จริ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่ายจากเงินงบประมา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5" w:hanging="1705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705" w:hanging="1705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3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3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Lblnormalvalue1"/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852,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261,2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บุคลา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เดือน  ค่าจ้างประจำ และค่าจ้างชั่วครา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718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85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15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968,4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วดค่าตอบแทน  ใช้สอยและวัสดุ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หมวดค่าสาธารณูปโภ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675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159.7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85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960,35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ลงท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ครุภัณฑ์ที่ดินและสิ่งก่อ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194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70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56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121,4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รายจ่ายอื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จ่ายอื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เงินอุดหน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494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63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820,000</w:t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จ่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า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665,966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1,052,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8,131,428   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sectPr>
      <w:type w:val="nextPage"/>
      <w:pgSz w:w="11906" w:h="16838"/>
      <w:pgMar w:left="1361" w:right="96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>
        <w:sz w:val="34"/>
        <w:b w:val="false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sz w:val="34"/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34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34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34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34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34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34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3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>
      <w:b w:val="false"/>
      <w:sz w:val="34"/>
    </w:rPr>
  </w:style>
  <w:style w:type="character" w:styleId="WW8Num1z1">
    <w:name w:val="WW8Num1z1"/>
    <w:qFormat/>
    <w:rPr>
      <w:b w:val="false"/>
      <w:bCs/>
      <w:sz w:val="34"/>
    </w:rPr>
  </w:style>
  <w:style w:type="character" w:styleId="WW8Num2z0">
    <w:name w:val="WW8Num2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character" w:styleId="Lblnormalvalue1">
    <w:name w:val="lblnormalvalue1"/>
    <w:basedOn w:val="Style6"/>
    <w:qFormat/>
    <w:rPr>
      <w:rFonts w:ascii="Tahoma" w:hAnsi="Tahoma" w:cs="Tahoma"/>
      <w:b/>
      <w:bCs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rdia New" w:hAnsi="Cordia New" w:eastAsia="Cordia New" w:cs="Cordia New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53:00Z</dcterms:created>
  <dc:creator>city itR</dc:creator>
  <dc:description/>
  <cp:keywords/>
  <dc:language>en-US</dc:language>
  <cp:lastModifiedBy>RSM</cp:lastModifiedBy>
  <cp:lastPrinted>2016-07-13T11:49:00Z</cp:lastPrinted>
  <dcterms:modified xsi:type="dcterms:W3CDTF">2016-08-16T09:21:00Z</dcterms:modified>
  <cp:revision>590</cp:revision>
  <dc:subject/>
  <dc:title/>
</cp:coreProperties>
</file>