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2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569"/>
        <w:gridCol w:w="1394"/>
        <w:gridCol w:w="700"/>
      </w:tblGrid>
      <w:tr>
        <w:trPr/>
        <w:tc>
          <w:tcPr>
            <w:tcW w:w="9904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ด้านบริการชุมชนและสัง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การชุมชน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ไว้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550,9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การศึกษา ศาสนาและ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81,77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บริหารทั่วไปเกี่ยวกับการศึกษา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35,9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38,4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38,4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  ตามกรอบอัตรากำลัง และเงินที่ปรับ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09.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6,4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เงินประจำ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ประจำตำแหน่งของนักบริหารงานการศึกษา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ศาสนาและ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ด่วนที่สุด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809.3/119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,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871"/>
        <w:gridCol w:w="1575"/>
        <w:gridCol w:w="871"/>
      </w:tblGrid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ดำเนิน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75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5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แก่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ประโยชน์ตอบแทนอื่นเป็นกรณีพิเศษ สำหรับพนักงานส่วนตำบล และพนักงานจ้าง ตามผลการประเมินและหลักเกณฑ์ที่กำหนด  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การกำหนดเงินประโยชน์ตอบแทนอื่นเป็นกรณีพิเศษอันมีลักษณะเป็นเงินประจำปีแก่พนักงาน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72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ตอบแทนการปฏิบัติงานนอกเวลา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ตอบแทนในการปฏิบัติงานนอกเวลาราชการให้แก่พนักงานส่วนตำบล พนักงานจ้าง ที่มาปฏิบัติงานนอกเวลาราชการและวันหยุดราชการ    ซึ่งเป็นงานเร่งด่วนนอกเวลาราชการปกติหรืองานที่ไม่อาจทำในเวลาราชการได้    ตามระเบียบฯ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6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0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หมวดอื่น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ของ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  พนักงานจ้าง  สำหรับจ่ายเป็นค่าเบี้ยเลี้ยงเดินทาง ค่าพาหน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ช่าที่พัก ค่าผ่านทางด่วนพิเศษ และค่าใช้จ่ายอื่นๆ ที่เกี่ยวข้องในการเดินทางไปราชการในประเทศและต่างประเทศหรืออบรมสัมมนา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ี่แก้ไข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ธรรมเนียมหรือค่าลงทะเบียนในราชการขององค์การบริหารส่วนตำบล เพื่อจ่ายเป็นค่าธรรมเนียมและค่าลงทะเบียนการอบรมประชุม สัมมนาต่างๆ เช่น ค่าลงทะเบียนประชุม ค่าธรรมเนียมในการฝึกอบรม ประชุมหรือสัมมนา พนักงานส่วนตำบล พนักงานจ้าง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กิจกรรมงานวันเด็กแห่งชาติ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ารจัดกิจกรรมงานวันเด็กแห่งชาติ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 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2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บำรุงรักษาและซ่อมแซ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บำรุงรักษาหรือซ่อมแซมเครื่องมือ เครื่องใช้สำนักงาน  ครุภัณฑ์ประเภทต่างๆ เช่น ตู้ โต๊ะ เก้าอี้ คอมพิวเตอร์ เครื่องพิมพ์ดีด เครื่องถ่ายเอกสาร เครื่องปรับอากาศ ยานพาหนะฯลฯ   ให้สามารถใช้งานได้ตามปกติ           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เงินรายได้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       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ัสดุสำนัก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สำนักงาน เช่น กระดาษ ปากกา แฟ้ม ตรายาง แบบพิมพ์ หมึก ฯลฯ ที่ใช้ในกิจการของส่วนการศึกษา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       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ัสดุคอมพิว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แผ่นหรือจานบันทึกข้อมูล ผงหมึกสำหรับเครื่องพิมพ์แบบ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งแป้นอักขระหรือ แป้นพิมพ์ เมา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ouse)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ปรแกรมคอมพิวเตอร์หรือซอฟแวร์ ฯลฯ 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ค่าที่ดินและสิ่งก่อสร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5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5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   ครุภัณฑ์คอมพิวเตอร์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5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เครื่องคอมพิวเตอร์ สำหรับงานสำ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อ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PU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น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 cor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ร็วสัญญาณนาฬิกาพื้น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GHz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DR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 GB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rd Driv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T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ดีกว่า 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ชนิ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Solid State Dis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G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/100/1000 Base-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ำนว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ป้นพิมพ์และเมาส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จอภาพ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C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ntrast Ratio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0 :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ขนาดไม่น้อยกว่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เครื่องพิมพ์ชนิด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วด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0x600 dp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ร็วในการพิมพ์ร่าง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ต่อนา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p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ความจ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emor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 MB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aralle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, Letter, Lega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usto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มีถาดใส่กระดาษ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เครื่องสำรองไฟฟ้า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0 V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ำลังไฟฟ้าด้านนอก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0 VA (480 Watts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สำรองไฟฟ้า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1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2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1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่อนวัยเรียนและประถม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การศึกษา ศาสนาและ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45,8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7,8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7,8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อาหารเสริ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ัดซื้ออาหารเสร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รรให้เด็กเล็ก–ประถมศึกษาปี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คน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3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ประกอบด้วย  นักเรียนสังกัดคณะกรรมการการศึกษาขั้นพื้น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โรงเรียนบ้านกระหนวนดอนดั่ง โรงเรียนบ้านหนองวัดป่า โรงเรียนบ้านโนนสว่าง โรงเรียนบ้านหินแร่ โรงเรียนบ้านหนองแวงน้อย  จำนวนเด็กนักเรี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 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กรมส่งเสริมการปกครองท้องถิ่น  ด่วนที่สุด ที่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3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ราย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่อนวัยเรียนและ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7,8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1398"/>
        <w:gridCol w:w="1399"/>
        <w:gridCol w:w="873"/>
      </w:tblGrid>
      <w:tr>
        <w:trPr/>
        <w:tc>
          <w:tcPr>
            <w:tcW w:w="6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48,000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48,000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48,000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กลาง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สังกัดคณะกรรมการการศึกษาขั้นพื้น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  ได้แก่ โรงเรียนบ้านกระหนวนดอนดั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บ้านหนองวัดป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นนสว่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บ้านหินแ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หนองแวงน้อยตั้งแต่ระดับชั้นอนุบา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ด็ก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1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คน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จำนวนนัก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กรมส่งเสริมการปกครองท้องถิ่น  ด่วนที่สุด  ที่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3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่อนวัยเรียนและ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2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48,000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01:00Z</dcterms:created>
  <dc:creator>city itR</dc:creator>
  <dc:description/>
  <cp:keywords/>
  <dc:language>en-US</dc:language>
  <cp:lastModifiedBy>RSM</cp:lastModifiedBy>
  <cp:lastPrinted>2016-08-08T10:06:00Z</cp:lastPrinted>
  <dcterms:modified xsi:type="dcterms:W3CDTF">2016-08-08T03:06:00Z</dcterms:modified>
  <cp:revision>943</cp:revision>
  <dc:subject/>
  <dc:title/>
</cp:coreProperties>
</file>