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041"/>
        <w:gridCol w:w="1243"/>
        <w:gridCol w:w="823"/>
      </w:tblGrid>
      <w:tr>
        <w:trPr/>
        <w:tc>
          <w:tcPr>
            <w:tcW w:w="632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งานเคหะและชุมชน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219,16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4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บริหารทั่วไปเกี่ยวกับเคหะและชุมช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ช่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088,16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252" w:hanging="25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บุคลาก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ประจ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ชั่วครา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102,26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เดือ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102,26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เดือนพนัก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เดือนให้แก่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 ตามกรอบอัตรากำลัง และเงินที่ปรับเพิ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56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09.1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241)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90,7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left="-110" w:right="-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จำตำแหน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แก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 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56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ด่วนที่สุด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3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93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241)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2,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left="-110" w:right="-8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แท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นักงานจ้า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ตอบแทนพนักงานจ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ปฏิบัติหน้าที่ในกองช่าง  องค์การบริหารส่วนตำบล เป็นพนักงานจ้างตามภารกิจ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กรอบอัตรากำลั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เงินที่ปรับเพิ่ม  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56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5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1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241)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9,56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  ใช้สอยและ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3,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3,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ช่าบ้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เช่าบ้านของ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ซึ่งมีสิทธิเบิกค่าเช่าบ้านได้ตามระเบียบ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ค่าเช่าบ้านของข้าราชการส่วนท้องถิ่น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</w:t>
            </w:r>
            <w:r>
              <w:rPr>
                <w:rFonts w:cs="TH SarabunPSK" w:ascii="TH SarabunPSK" w:hAnsi="TH SarabunPSK"/>
                <w:sz w:val="32"/>
                <w:szCs w:val="32"/>
              </w:rPr>
              <w:t>4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ที่แก้ไขเพิ่มเต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1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ะทรวงมหาดไทย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6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กระทรวงมหาดไทย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5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241)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,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ช่วยเหลือการศึกษาบุต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ช่วยเหลือการศึกษาบุตรของ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ซึ่งมีสิทธิเบิกเงินช่วยเหลือการศึกษาบุตรได้ตามระเบียบ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  ว่าด้วยเงินสวัสดิการเกี่ยวกับการศึกษาบุตรของพนักงานส่วนท้องถิ่น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ไขเพิ่มเติมถ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 กรมบัญชีกลาง ด่วนที่สุด ที่ ก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>0422.3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241)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675" w:hRule="atLeast"/>
        </w:trPr>
        <w:tc>
          <w:tcPr>
            <w:tcW w:w="6321" w:type="dxa"/>
            <w:vMerge w:val="restart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ผู้ปฏิบัติราชการอันเป็นประโยชน์แ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่องค์กรปกครองส่วนท้องถิ่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ตอบแทนผู้ปฏิบัติราชการอันเป็นประโยชน์แก่องค์กรปกครองส่วนท้องถิ่นตามที่ได้รับมอบหมายเช่นคณะกรรมการจัดซื้อจัดจ้าง คณะกรรมการตรวจการจ้างงานก่อสร้าง และผู้ควบคุมงานก่อสร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่าตอบแทน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ๆ ฯล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ประโยชน์ตอบแทน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กรณีพิเศ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ำหรับพนักงานส่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พนักงานจ้า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ผลการประเมินและหลักเกณฑ์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การกำหนดเงินประโยชน์ตอบแทนอื่นเป็นกรณีพิเศษอันมีลักษณะเป็นเงินประจำปีแก่พนักงานส่วนท้องถิ่น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7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241)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0,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00" w:hRule="atLeast"/>
        </w:trPr>
        <w:tc>
          <w:tcPr>
            <w:tcW w:w="63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658" w:hRule="atLeast"/>
        </w:trPr>
        <w:tc>
          <w:tcPr>
            <w:tcW w:w="63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63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1013" w:hRule="atLeast"/>
        </w:trPr>
        <w:tc>
          <w:tcPr>
            <w:tcW w:w="63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013" w:hRule="atLeast"/>
        </w:trPr>
        <w:tc>
          <w:tcPr>
            <w:tcW w:w="6321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การปฏิบัติงานนอกเวลาราช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ตอบแทนในการปฏิบัติงานนอกเวลาราชการให้แก่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นักงานจ้าง ที่มาปฏิบัติงานนอกเวลาราชการและวันหยุดราชการ ซึ่งเป็นงานเร่งด่วนนอกเวลาราชการปกติหรือ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ม่อาจทำในเวลาราชการได้ ตามระเบียบ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6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0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241)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1360"/>
        <w:gridCol w:w="1282"/>
        <w:gridCol w:w="898"/>
      </w:tblGrid>
      <w:tr>
        <w:trPr/>
        <w:tc>
          <w:tcPr>
            <w:tcW w:w="598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8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หมวดอื่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ๆ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ธรรมเนียมและค่าลงทะเบียนการอบรม ประชุม  สัมมนาต่างๆ ของพนักงานส่วนตำบล พนักงานจ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เบียบกระทรวงมหาดไทยว่าด้วยค่าใช้จ่ายในการฝึกอบรมและการเข้ารับการฝึกอบรมของเจ้าหน้าที่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241)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ใช้จ่ายในการเดินทางไปราชการของ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นักงานจ้า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ห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่ายเป็นค่าเบี้ยเลี้ยงเดินทาง ค่าพาหนะ ค่าเช่าที่พัก  ค่าผ่านทางพิเศษ และค่าใช้จ่ายอื่นๆ ที่เกี่ยวข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ค่าใช้จ่ายในการเดินทางไปราชการของเจ้าหน้าที่ท้องถิ่น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แก้ไขเพิ่มเต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241)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บำรุงรักษาและซ่อมแซม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บำรุงและรักษาหรือซ่อมแซมสิ่งก่อสร้าง 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เพื่อจ่ายเป็นเงินค่าบำรุงและรักษาหรือซ่อมแซมสิ่งก่อสร้างได้แก่ถนนสายต่างๆในเขตองค์การบริหารส่วนตำบลสะพาน ทางเท้า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ถนนที่ชำรุดเป็นหลุมเป็นบ่อ  ท่อระบายน้ำ  ห้องน้ำ ห้องส้วม หรือค่าซ่อมแซมปรับปรุงภูมิทัศน์บริเวณที่ทำการองค์การบริหารส่วนตำบลดอนดั่ง หรือทรัพย์สินอื่นๆ ที่อาจชำรุดนอกเหนือจากประเภทที่ตั้งไว้ในงบประมาณนี้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3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ปรากฏในแผนงานเคหะและชุมช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งานบริหารทั่วไปเกี่ยวกับเคหะและชุมชน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1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บำรุงและรักษาหรือซ่อมแซมทรัพย์สิน  เพื่อจ่ายเป็นเงินค่าบำรุงและรักษาหรือซ่อมแซมทรัพย์สินได้แก่ เครื่องคอมพิวเตอร์ เครื่องปริ๊นเตอร์ พัดล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ปรับอากาศ ครุภัณฑ์สำรวจและครุภัณฑ์งานก่อสร้าง หรือทรัพย์สินอื่นๆ ที่อาจชำรุ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อกเหนือประเภทที่ตั้งไว้ในงบประมาณนี้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3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ปรากฏในแผนงานเคหะและชุมช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งานบริหารทั่วไปเกี่ยวกับเคหะและชุมช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1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,000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682" w:hRule="atLeast"/>
        </w:trPr>
        <w:tc>
          <w:tcPr>
            <w:tcW w:w="598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สำนัก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วัสดุอุปกรณ์ที่ใช้ในการปฏิบัติงาน เช่น กระดาษ ปากกา ดินสอ แฟ้ม หมึก ยางลบ ธงชาติ หมึกผงถ่ายเอกส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เขียนแบบพิมพ์ต่างๆ และวัสดุอื่นๆที่จำ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มาใช้งานในด้านการช่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ลฯ 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ได้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ปรากฏในแผนงานเคหะและชุมช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งานบริหารทั่วไปเกี่ยวกับเคหะและชุมช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1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คอมพิวเตอร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ัดซื้อแผ่นหรือจานบันทึกข้อมู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งหมึกสำหรับเครื่องพิมพ์แบบเลเซอ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งแป้นอักขระ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แป้นพิมพ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าท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Mouse)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แกรมคอมพิวเตอร์หรือซอฟแวร์ ฯล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ปรากฏในแผนงานเคหะและชุมช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งานบริหารทั่วไปเกี่ยวกับเคหะและชุมช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1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ุโฆษณาและเผยแพร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ัดซื้อวัสด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ใช้ในการโฆษณาและเผยแพร่ประชาสัมพันธ์ เช่น พู่กัน และส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ิล์มสไลด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ถบบันทึกเสียงหรือภาพ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ยนต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โอเท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ซี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สีหรือขาวดำที่ได้จากการล้างอัด ขยาย ภาพถ่ายดาวเทีย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ดาษสำหรับพิมพ์ภาพคอมพิวเตอร์ ฯลฯ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ปรากฏในแผนงานเคหะและชุมช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งานบริหารทั่วไปเกี่ยวกับเคหะและชุมช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1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ลงทุน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82,9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ครุภัณฑ์ที่ดินและสิ่งก่อสร้าง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82,9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ครุภัณฑ์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2,9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ind w:firstLine="72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ครุภัณฑ์คอมพิวเตอร์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SarabunPSK" w:ascii="THSarabunPSK" w:hAnsi="THSarabunPSK"/>
                <w:b/>
                <w:bCs/>
                <w:sz w:val="32"/>
                <w:szCs w:val="32"/>
              </w:rPr>
              <w:t>7,9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autoSpaceDE w:val="false"/>
              <w:rPr>
                <w:rFonts w:ascii="THSarabunPSK" w:hAnsi="THSarabunPSK" w:cs="TH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ซื้อเครื่องพิมพ์</w:t>
            </w:r>
            <w:r>
              <w:rPr>
                <w:rFonts w:ascii="THSarabunPSK" w:hAnsi="THSarabunPSK" w:cs="TH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SarabunPSK" w:ascii="THSarabunPSK" w:hAnsi="THSarabunPSK"/>
                <w:sz w:val="32"/>
                <w:szCs w:val="32"/>
              </w:rPr>
              <w:t xml:space="preserve">Multifunction </w:t>
            </w:r>
            <w:r>
              <w:rPr>
                <w:rFonts w:ascii="THSarabunPSK" w:hAnsi="THSarabunPSK" w:cs="THSarabunPSK"/>
                <w:sz w:val="32"/>
                <w:sz w:val="32"/>
                <w:szCs w:val="32"/>
              </w:rPr>
              <w:t>แบบฉีดหมึก</w:t>
            </w:r>
            <w:r>
              <w:rPr>
                <w:rFonts w:ascii="THSarabunPSK" w:hAnsi="THSarabunPSK" w:cs="TH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SarabunPSK" w:ascii="THSarabunPSK" w:hAnsi="THSarabunPSK"/>
                <w:sz w:val="32"/>
                <w:szCs w:val="32"/>
              </w:rPr>
              <w:t xml:space="preserve">(Inkjet) </w:t>
            </w:r>
            <w:r>
              <w:rPr>
                <w:rFonts w:ascii="THSarabunPSK" w:hAnsi="THSarabunPSK" w:cs="THSarabunPSK"/>
                <w:sz w:val="32"/>
                <w:sz w:val="32"/>
                <w:szCs w:val="32"/>
              </w:rPr>
              <w:t>ราคา</w:t>
            </w:r>
            <w:r>
              <w:rPr>
                <w:rFonts w:ascii="THSarabunPSK" w:hAnsi="THSarabunPSK" w:cs="TH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SarabunPSK" w:ascii="THSarabunPSK" w:hAnsi="THSarabunPSK"/>
                <w:sz w:val="32"/>
                <w:szCs w:val="32"/>
              </w:rPr>
              <w:t xml:space="preserve">7,900 </w:t>
            </w:r>
            <w:r>
              <w:rPr>
                <w:rFonts w:ascii="THSarabunPSK" w:hAnsi="THSarabunPSK" w:cs="TH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autoSpaceDE w:val="false"/>
              <w:rPr>
                <w:rFonts w:ascii="THSarabunPSK-Bold" w:hAnsi="THSarabunPSK-Bold" w:cs="THSarabunPSK-Bold"/>
                <w:b/>
                <w:b/>
                <w:bCs/>
                <w:sz w:val="32"/>
                <w:szCs w:val="32"/>
              </w:rPr>
            </w:pPr>
            <w:r>
              <w:rPr>
                <w:rFonts w:ascii="THSarabunPSK-Bold" w:hAnsi="THSarabunPSK-Bold" w:cs="THSarabunPSK-Bold"/>
                <w:b/>
                <w:b/>
                <w:bCs/>
                <w:sz w:val="32"/>
                <w:sz w:val="32"/>
                <w:szCs w:val="32"/>
              </w:rPr>
              <w:t>คุณลักษณะพื้นฐ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อุปกรณ์ที่มีความสามารถ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rinter, Copier , Scanner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FAX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เครื่องเดียวกั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ช้เทคโนโลยีแบบพ่นหมึ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nkjet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ละเอียดในการพิมพ์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,800x1,200 dpi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00x4,800 dp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เร็วในการพิมพ์ร่างขาวดำ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ต่อนาท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ppm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พต่อนาท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p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เร็วในการพิมพ์ร่างสี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ต่อนาท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ppm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พต่อนาท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pm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สแกนเอกสาร 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A4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วด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ละเอียดในการสแกนสูงสุด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1,200x2,400 dp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ถาดป้อนเอกสารอัตโนมัต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>(Auto Document Feed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ถ่ายสำเนาเอกสารได้ทั้งสีและขาวดำ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ทำสำเนาได้สูงสุด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ย่อและขยาย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อร์เซ็นต์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ช่องเชื่อมต่อระบบเครือข่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Network Interfac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/100 Base-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ดีกว่า จำนว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ใช้งานผ่านเครือข่ายไร้ส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Wi-Fi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ใช้ได้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4, Letter, Legal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ustom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ถาดใส่กระดาษได้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้างอิงเกณฑ์ราคากลางและคุณลักษณะพื้นฐานครุภัณฑ์คอมพิวเตอร์ 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ปรากฏในแผนงานเคหะและชุมช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งานบริหารทั่วไปเกี่ยวกับเคหะและชุมช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1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SarabunPSK" w:ascii="THSarabunPSK" w:hAnsi="THSarabunPSK"/>
                <w:b/>
                <w:bCs/>
                <w:sz w:val="32"/>
                <w:szCs w:val="32"/>
              </w:rPr>
              <w:t>7,9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ind w:firstLine="72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ครุภัณฑ์สำรวจ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ซื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อวัดระยะทางชนิดดิจิตอล จำนวน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ครุภัณฑ์ที่ไม่มีในมาตรฐานครุภั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้างอิงเกณฑ์ราคากล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ท้องตลาดทั่วไป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ปรากฏในแผนงานเคหะและชุมช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งานบริหารทั่วไปเกี่ยวกับเคหะและชุมช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1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ind w:firstLine="7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ครุภัณฑ์อื่น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ซื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ออกกำลังกายกลางแจ้ง  บ้านเสรีชล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ครุภัณฑ์ที่ไม่มีในมาตรฐานครุภั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้างอิงเกณฑ์ราคากล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ท้องตลาดทั่วไป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ปรากฏในแผนงานเคหะและชุมช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งานบริหารทั่วไปเกี่ยวกับเคหะและชุมช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1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ที่ดินและสิ่งก่อสร้าง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5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ind w:firstLine="72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อาคารต่างๆ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5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โครงหลังคาคลอบถนนศาลาประชาคม  บ้าน</w:t>
            </w:r>
          </w:p>
          <w:p>
            <w:pPr>
              <w:pStyle w:val="Normal"/>
              <w:ind w:firstLine="720"/>
              <w:rPr>
                <w:rFonts w:ascii="Angsana New" w:hAnsi="Angsana New" w:cs="Angsana New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อนดั่ง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.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สู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มีพื้นที่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64.4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รางเม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ั้งป้ายโครงการ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้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รายละเอียดแบบแปลนและแผนผังที่ทาง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ฎในแผน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ปรากฏในแผนงานเคหะและชุมช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งานบริหารทั่วไปเกี่ยวกับเคหะและชุมช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1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ซ่อมแซมระบบประปา บ้านหนองทุ่ม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ทำการเปลียนถังแบบทรงแชมเปนขนาดความจุ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ู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พร้อมท่อและระบบที่ชำรุดเสียหาย ติดตั้งป้ายโครงการ     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้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รายละเอียดแบบแปลนและแผนผังที่ทาง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รายละเอียดแบบแปลนและแผนผังที่ทาง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ฎในแผน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71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ปรากฏในแผนงานเคหะและชุมช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งานบริหารทั่วไปเกี่ยวกับเคหะและชุมช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1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4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ฟฟ้าถนน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องช่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761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ตอบแทน  ใช้สอยและวัสด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6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ไฟฟ้าและวิทยุ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วัสดุไฟฟ้าและวิทยุ ได้แก่ หลอดไฟฟ้า สายไฟฟ้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มไฟฟ้า พร้อมขาหรือก้าน หม้อแปลงไฟฟ้า  แผงบังคับทางไฟฟ้า เครื่องตัดกระแสไฟฟ้าอัตโนมัติ สวิตช์แสงแดด หรืออุปกรณ์อื่นๆ เช่น บาลาดส์ สตาร์เตอร์  สวิตช์ เป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ิด  ปลั๊ก  ถ่านวิทยุมือถือ สายอากาศหรือเสาอากาศ  และอุปกรณ์ไฟฟ้าอื่น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จำเป็นนอกเหนือจากประเภทที่ตั้งไว้ในงบประมาณนี้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ได้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ฟฟ้า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242)   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ก่อสร้า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วัสดุก่อสร้าง เช่น ไม้ต่างๆ สี  ปูนซีเมนต์ อิฐ กระเบื้อง  สังกะสี ทราย ปูนซีเมนต์ แผ่นเหล็ก เสาเหล็ก เหล็กเส้น ฯล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ุดหน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ฟฟ้า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242)   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ลงทุ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ดินและสิ่งก่อสร้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501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ดินและสิ่งก่อสร้าง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501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 ค่าก่อสร้างสิ่งสาธารณูปโภค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501,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shd w:fill="FFFFFF" w:val="clear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shd w:fill="FFFFFF" w:val="clear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โครงการซ่อมแซมร่องระบายน้ำภายในหมู่บ้าน  บ้านดอนดั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หมู่ที่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1  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โดยดำเนินการเทคอนกรีตรูปตัวยูข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ด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ว้าง 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0.30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เมตร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ลึก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0.4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15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เมตร หนา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0.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เมตร และเชื่อมเหล็กฝา ขนาด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0.40x1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เมตร  ปิดรางตลอดแนว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ั้งป้ายโครงการ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 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รายละเอียดแบบแปลนและแผนผังที่ทาง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ฎในแผน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1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shd w:fill="FFFFFF" w:val="clea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ุดหน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ฟฟ้า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242)   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0,000  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คอนกรีตเสริมเหล็กภายในหมู่บ้าน บ้านกระหนวน หมู่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ภาพเดิมเป็นถนนคอนกรีตชำรุด ต้องการเสริมผิวถน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ช่วงที่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6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มีพื้นที่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ช่วงที่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มีพื้นที่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ั้งป้ายโครงการ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้าย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รายละเอียดแบบแปลนและแผนผังที่ทาง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 อ้างอิงแบบมาตรฐาน 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1-01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ฎในแผน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34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shd w:fill="FFFFFF" w:val="clea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ุดหน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ฟฟ้า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242)   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59,000  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คอนกรีตเสริมเหล็ก ภายในหมู่บ้า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บ้านพ่อคูณถึงหนองบ้านบ้านหนองวัดป่า หมู่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ภาพเดิมเป็นถนนหินคลุก ต้องการปรับปรุง เป็นถนนคอนกรีตเสริมเหล็ก  ขนาดผิวจราจร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มีพื้นที่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4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ั้งป้ายโครงการ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้าย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รายละเอียดแบบแปลนและแผนผังที่ทาง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 อ้างอิงแบบมาตรฐาน 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1-01) 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ฎในแผน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71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ุดหน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ฟฟ้า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242)      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9,000    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โครงการก่อสร้างรางระบายน้ำภายในหมู่บ้าน  บ้านหนองวัดป่า  หมู่ที่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4  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โดยดำเนินการเทคอนกรีตรูปตัวยู  ขนาดกว้าง 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0.30 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เมตร  ลึก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0.4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87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เมตร   หนา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0.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เมตร และเชื่อมเหล็กฝา ขนาด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0.40x1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เมตร  ปิดรางตลอดแนว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ั้งป้ายโครงการ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รายละเอียดแบบแปลนและแผนผังที่ทาง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ฎในแผน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79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ุดหน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ฟฟ้า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242)      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7,000    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ลงหินคลุก นาครูบุญม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ปา 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นนสว่าง หมู่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ภาพเดิมเป็นถนนดิน ต้องการปรับปรุง เป็นถนนหินคลุก  ขนาดผิวจราจร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5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 ห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ลี่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มีปริมาตรหินคลุก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7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ั้งป้ายโครงการ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้าย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รายละเอียดแบบแปลนและแผนผังที่ทาง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ฎในแผน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7)             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ไฟฟ้า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242)      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  <w:shd w:fill="FFFFFF" w:val="clear"/>
              </w:rPr>
            </w:pP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,000    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ก่อสร้างถนนคอนกรีตเสริมเหล็ก รอบหมู่บ้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ินแร่ หมู่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ภาพเดิมเป็นถนนหินคลุก ต้องการปรับปรุง เป็นถนนคอนกรีตเสริมเหล็ก  ขนาดผิวจราจร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มีพื้นที่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ั้งป้ายโครงการ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้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รายละเอียดแบบแปลนและแผนผังที่ทาง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 อ้างอิงแบบมาตรฐาน 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1-01) 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ฎในแผน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151)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ไฟฟ้าถ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242)      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2,000    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คอนกรีตเสริมเหล็ก ข้างวัดทองประสาน บ้านโนนทัน หมู่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ภาพเดิมเป็นถนนหินคลุก ต้องการปรับปรุง เป็นถนนคอนกรีตเสริมเหล็ก  ขนาดผิวจราจร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4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มีพื้นที่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6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รายละเอียดแบบแปลนและแผนผังที่ทาง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 อ้างอิงแบบมาตรฐาน 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1-01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ฎในแผน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217)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เคหะและ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ไฟฟ้าถ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242)      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9,000    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napToGrid w:val="false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snapToGrid w:val="false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1572"/>
        <w:gridCol w:w="1426"/>
        <w:gridCol w:w="685"/>
      </w:tblGrid>
      <w:tr>
        <w:trPr/>
        <w:tc>
          <w:tcPr>
            <w:tcW w:w="574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เงินอุดหน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วดเงินอุดหน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00,000</w:t>
            </w:r>
          </w:p>
        </w:tc>
        <w:tc>
          <w:tcPr>
            <w:tcW w:w="68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74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00,000</w:t>
            </w:r>
          </w:p>
        </w:tc>
        <w:tc>
          <w:tcPr>
            <w:tcW w:w="68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745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เงินอุดหนุนกิจการที่เป็นประโยชน์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00,000</w:t>
            </w:r>
          </w:p>
        </w:tc>
        <w:tc>
          <w:tcPr>
            <w:tcW w:w="68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74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เงินอุดหนุนสำนักงานการไฟฟ้าส่วนภูมิภาค     อำเภอหนองสองห้อง  ตามโครงการขยายเขตไฟฟ้า เข้าสู่การผลิตประปาผิวดินขนาดใหญ่กรมทรัพยากร บ้านกระหนวน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16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ทั่วไป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หะ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 – 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ฟฟ้าถน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2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</w:t>
            </w:r>
          </w:p>
        </w:tc>
        <w:tc>
          <w:tcPr>
            <w:tcW w:w="68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74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อุดหนุนสำนักงานการไฟฟ้าส่วนภูมิภาค     อำเภอหนองสองห้อง  ตามโครงการขยายเขตไฟฟ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ตำบลดอนดั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16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ทั่วไป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หะ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 – 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ฟฟ้าถน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2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00,000</w:t>
            </w:r>
          </w:p>
        </w:tc>
        <w:tc>
          <w:tcPr>
            <w:tcW w:w="68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74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อุดหนุนสำนักงานการไฟฟ้าส่วนภูมิภาค     อำเภอหนองสองห้อง  ตามโครงการขยายเขตไฟฟ้า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องค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16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ทั่วไป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หะ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 – 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ฟฟ้าถน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2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50,000</w:t>
            </w:r>
          </w:p>
        </w:tc>
        <w:tc>
          <w:tcPr>
            <w:tcW w:w="68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74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อุดหนุนสำนักงานการไฟฟ้าส่วนภูมิภาค     อำเภอหนองสองห้อง  ตามโครงการขยายเขตไฟฟ้า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องแวงน้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16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ทั่วไป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หะ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 – 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ฟฟ้าถน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2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50,000</w:t>
            </w:r>
          </w:p>
        </w:tc>
        <w:tc>
          <w:tcPr>
            <w:tcW w:w="68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74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74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74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74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74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74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1497"/>
        <w:gridCol w:w="1108"/>
        <w:gridCol w:w="780"/>
      </w:tblGrid>
      <w:tr>
        <w:trPr/>
        <w:tc>
          <w:tcPr>
            <w:tcW w:w="604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4.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ำจัดขยะมูลฝอยและสิ่งปฎิกูล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โยธ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70,0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Normal"/>
              <w:spacing w:before="240" w:after="0"/>
              <w:ind w:lef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  ใช้สอยและ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0,0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0,0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รายจ่ายเพื่อให้ได้มาซึ่งบริการ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0,0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้างเหมาบริการในการเก็บขนขย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หมู่บ้านในตำบลดอนดั่ง  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เก็บขนจากถังขยะที่จัดหาไว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 ม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หนังสือ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32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กำจัดขยะมูลฝอยและสิ่งปฏิก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4)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0,0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1497"/>
        <w:gridCol w:w="1108"/>
        <w:gridCol w:w="780"/>
      </w:tblGrid>
      <w:tr>
        <w:trPr/>
        <w:tc>
          <w:tcPr>
            <w:tcW w:w="6043" w:type="dxa"/>
            <w:tcBorders/>
          </w:tcPr>
          <w:p>
            <w:pPr>
              <w:pStyle w:val="Normal"/>
              <w:spacing w:before="240" w:after="0"/>
              <w:ind w:lef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ดหนุน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0,0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0,0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อุดหนุนองค์กรปกครองส่วนท้องถิ่นอื่น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0,0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4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อุดหนุนตามโครงการสร้างความร่วมมือในการกำจัดขยะมูลฝอยแบบรวมกลุ่มพื้นที่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16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เคหะและ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กำจัดขยะมูลฝอยและสิ่งปฏิก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44)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,0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964" w:gutter="0" w:header="709" w:top="1021" w:footer="0" w:bottom="96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SarabunPSK">
    <w:charset w:val="de"/>
    <w:family w:val="auto"/>
    <w:pitch w:val="default"/>
  </w:font>
  <w:font w:name="THSarabunPSK-Bold">
    <w:charset w:val="de"/>
    <w:family w:val="auto"/>
    <w:pitch w:val="default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2">
    <w:name w:val=" อักขระ อักขระ2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10">
    <w:name w:val=" อักขระ อักขระ10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color w:val="243F60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basedOn w:val="Style6"/>
    <w:qFormat/>
    <w:rPr>
      <w:i/>
      <w:iCs/>
    </w:rPr>
  </w:style>
  <w:style w:type="character" w:styleId="Style7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Style8">
    <w:name w:val=" อักขระ อักขระ"/>
    <w:basedOn w:val="Style6"/>
    <w:qFormat/>
    <w:rPr>
      <w:rFonts w:ascii="Tahoma" w:hAnsi="Tahoma" w:eastAsia="Times New Roman" w:cs="Tahoma"/>
      <w:sz w:val="16"/>
    </w:rPr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4:33:00Z</dcterms:created>
  <dc:creator>city itR</dc:creator>
  <dc:description/>
  <cp:keywords/>
  <dc:language>en-US</dc:language>
  <cp:lastModifiedBy>RSM</cp:lastModifiedBy>
  <cp:lastPrinted>2016-08-08T10:09:00Z</cp:lastPrinted>
  <dcterms:modified xsi:type="dcterms:W3CDTF">2016-09-05T02:27:00Z</dcterms:modified>
  <cp:revision>1460</cp:revision>
  <dc:subject/>
  <dc:title/>
</cp:coreProperties>
</file>