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80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4"/>
        <w:gridCol w:w="1106"/>
        <w:gridCol w:w="1383"/>
        <w:gridCol w:w="690"/>
      </w:tblGrid>
      <w:tr>
        <w:trPr/>
        <w:tc>
          <w:tcPr>
            <w:tcW w:w="9143" w:type="dxa"/>
            <w:gridSpan w:val="4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ด้านบริหารทั่วไป</w:t>
            </w:r>
          </w:p>
        </w:tc>
      </w:tr>
      <w:tr>
        <w:trPr/>
        <w:tc>
          <w:tcPr>
            <w:tcW w:w="914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4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6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บริหารทั่วไป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้งไว้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,269,280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15" w:hRule="atLeast"/>
        </w:trPr>
        <w:tc>
          <w:tcPr>
            <w:tcW w:w="5964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บริหารงานทั่วไป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,169,280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64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.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านบริหารทั่วไป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นักงานปลั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,701,600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64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บุคลากร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มวดเงินเดือ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จ้างประจำ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จ้างชั่วคราว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,286,100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64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งินเดือน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การเมือ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,57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64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เดือนนาย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องนายก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14,080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64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บริหารส่วนตำบล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,</w:t>
            </w: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บริหารส่วนตำบล เดือน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ินที่ปรับเพิ่ม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ว่าด้วยเงินค่าตอบแทนนายก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สภา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สภา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ลขานุการสภา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    </w:t>
            </w:r>
          </w:p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64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ค่าตอบแทนประจำตำแหน่งนาย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องนายก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ประจำตำแหน่งนาย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บริหาร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บริหาร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ดือน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8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น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ว่าด้วยเงินค่าตอบแทนนายก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สภา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สภา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ลขานุการสภา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69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64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ค่าตอบแทนพิเศษนาย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องนายก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พิเศษของนาย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บริหารส่วนตำบลเดือน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ค์การบริหารส่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8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ว่าด้วยเงินค่าตอบแทนนายก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สภา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สภา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ลขานุการสภา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64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ค่าตอบแทนเลขานุ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ตอบแท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เดือน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นุ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กองค์การบริหารส่วนตำบลตามที่กฎหมายกำหนด อัตราเดือน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และเงินที่ปรับเพิ่ม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ว่าด้วยเงินค่าตอบแทนนายก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สภา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ลขานุการสภา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0</w:t>
            </w:r>
          </w:p>
        </w:tc>
        <w:tc>
          <w:tcPr>
            <w:tcW w:w="69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85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3"/>
        <w:gridCol w:w="1397"/>
        <w:gridCol w:w="1222"/>
        <w:gridCol w:w="686"/>
      </w:tblGrid>
      <w:tr>
        <w:trPr/>
        <w:tc>
          <w:tcPr>
            <w:tcW w:w="5933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ค่าตอบแทนสมาชิกสภา อป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รายเดือนของประธานสภ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บริหาร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องประธานสภ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บริหารส่วนตำบล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สภ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บริหาร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เลขานุการสภ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บริหาร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ดังนี้</w:t>
            </w:r>
          </w:p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สภ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บริหารส่วนตำบล เดือน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เงินที่ปรับเพิ่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เง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134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4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ระธานสภ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บริหารส่วนตำบล เดือน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>,18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และเงินที่ปรับเพิ่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เง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110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สภ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บริหารส่วนตำบล เดือน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ค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เงินที่ปรับเพิ่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เง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1,555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</w:t>
            </w:r>
          </w:p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นุการสภาองค์การบริหารส่วนตำบล เดือน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และเงินที่ปรับเพิ่ม เป็นเง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86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ว่าด้วยเงินค่าตอบแทนนายก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สภา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สภา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ลขานุการสภา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8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0</w:t>
            </w:r>
          </w:p>
        </w:tc>
        <w:tc>
          <w:tcPr>
            <w:tcW w:w="68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33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งินเดือ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,714,980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33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งินเดือนพนัก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เดือนให้แก่พนักง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่วนตำบล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ัตรา  ตามกรอบอัตรากำลัง และเงินที่ปรับเพิ่ม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ถือปฏิบัติตามหนังสือกระทรวงมหาดไทย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ท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808.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ว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7593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ลงวันที่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1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ธันวาคม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558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,799,060</w:t>
            </w:r>
          </w:p>
        </w:tc>
        <w:tc>
          <w:tcPr>
            <w:tcW w:w="68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33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งินเพิ่มต่างๆ ของพนัก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จ่ายเป็นเงินเพิ่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่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รองชีพชั่วคราว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และเงินที่ปรับเพิ่มสำหรับคุณวุฒิที่ ก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ับรองขอ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พนักงา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ำบล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จำนว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อัตรา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ตามกรอบอัตรากำลัง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ดือ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808.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ว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7593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ลงวันที่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1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ธันวาคม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558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ากฏในแผนง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งานบริหารทั่วไป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 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011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  <w:t xml:space="preserve">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8,000</w:t>
            </w:r>
          </w:p>
        </w:tc>
        <w:tc>
          <w:tcPr>
            <w:tcW w:w="68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</w:p>
        </w:tc>
      </w:tr>
      <w:tr>
        <w:trPr/>
        <w:tc>
          <w:tcPr>
            <w:tcW w:w="5933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งินประจำตำแหน่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จ่ายเป็นเงินประจำตำแหน่งขอ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ักบริหารงานองค์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ริหารส่วนตำบล ระดั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>8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ลั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7,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า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ือ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จ่ายเป็นเงิ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ตอบแทนรายเดือ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ักบริหารงานองค์การบริหารส่วนตำบล ระดั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ลั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7,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า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ือ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จ่ายเป็นเงินประจำตำแหน่งขอ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ักบริหารงานองค์การบริหารส่วนตำบล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อ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ลั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,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า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ือ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จ่ายเป็นเงินประจำตำแหน่งขอ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ักบริหารงานทั่วไป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ัวหน้าสำนัก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ลั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,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า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ือ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0"/>
                <w:szCs w:val="30"/>
              </w:rPr>
              <w:t>0808.2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456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9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ิถุนายน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ท </w:t>
            </w:r>
            <w:r>
              <w:rPr>
                <w:rFonts w:cs="TH SarabunPSK" w:ascii="TH SarabunPSK" w:hAnsi="TH SarabunPSK"/>
                <w:sz w:val="30"/>
                <w:szCs w:val="30"/>
              </w:rPr>
              <w:t>0809.2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มษายน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7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 ด่วนที่สุด มท </w:t>
            </w:r>
            <w:r>
              <w:rPr>
                <w:rFonts w:cs="TH SarabunPSK" w:ascii="TH SarabunPSK" w:hAnsi="TH SarabunPSK"/>
                <w:sz w:val="30"/>
                <w:szCs w:val="30"/>
              </w:rPr>
              <w:t>0809.3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193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9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ธันวาคม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7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มติคณะกรรมการกลางพนักงานส่วนตำบล ในการประชุมครั้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9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8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กราคม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9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ากฏในแผนง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บริหาร  งานทั่วไป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TH SarabunPSK" w:ascii="TH SarabunPSK" w:hAnsi="TH SarabunPSK"/>
                <w:sz w:val="30"/>
                <w:szCs w:val="30"/>
              </w:rPr>
              <w:t>00111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 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2,000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49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2"/>
        <w:gridCol w:w="874"/>
        <w:gridCol w:w="1293"/>
        <w:gridCol w:w="689"/>
      </w:tblGrid>
      <w:tr>
        <w:trPr>
          <w:trHeight w:val="2670" w:hRule="atLeast"/>
        </w:trPr>
        <w:tc>
          <w:tcPr>
            <w:tcW w:w="6572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อบแท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พนักงานจ้าง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จ่ายเป็นค่าตอบแทนพนักงานจ้า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เงินปรับปรุงค่าตอบแทนพนักงานจ้างที่ปฏิบัติหน้าที่ในสำนักงานปลัด องค์การบริหารส่วนตำบล พนักงานจ้างตามภารกิจ 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ัตรา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พนักงานจ้างทั่วไป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ัตรา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มกรอบอัตรากำลั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เงินที่ปรับเพิ่ม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ือน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0"/>
                <w:szCs w:val="30"/>
              </w:rPr>
              <w:t>0808.2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45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9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ิถุนายน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8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 ด่วนที่สุด ที่ มท </w:t>
            </w:r>
            <w:r>
              <w:rPr>
                <w:rFonts w:cs="TH SarabunPSK" w:ascii="TH SarabunPSK" w:hAnsi="TH SarabunPSK"/>
                <w:sz w:val="30"/>
                <w:szCs w:val="30"/>
              </w:rPr>
              <w:t>0809.5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ว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รกฎาคม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7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ากฏในแผนง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TH SarabunPSK" w:ascii="TH SarabunPSK" w:hAnsi="TH SarabunPSK"/>
                <w:sz w:val="30"/>
                <w:szCs w:val="30"/>
              </w:rPr>
              <w:t>00111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         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625,92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</w:p>
        </w:tc>
      </w:tr>
      <w:tr>
        <w:trPr/>
        <w:tc>
          <w:tcPr>
            <w:tcW w:w="6572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งินเพิ่มต่างๆ ของพนักงานจ้าง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จ่ายเป็นเงินเพิ่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องชีพชั่วคราว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พนักงานจ้างตามภารกิจ และพนักงานจ้างทั่วไป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ัตร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มกรอบอัตรากำลัง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ือ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0"/>
                <w:szCs w:val="30"/>
              </w:rPr>
              <w:t>0808.2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456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9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ิถุนายน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8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 ด่วนที่สุด ที่ มท </w:t>
            </w:r>
            <w:r>
              <w:rPr>
                <w:rFonts w:cs="TH SarabunPSK" w:ascii="TH SarabunPSK" w:hAnsi="TH SarabunPSK"/>
                <w:sz w:val="30"/>
                <w:szCs w:val="30"/>
              </w:rPr>
              <w:t>0809.5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ว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รกฎาคม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7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ั้งจ่ายจากเงินรายได้   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ากฏในแผนง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0"/>
                <w:szCs w:val="30"/>
              </w:rPr>
              <w:t>)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TH SarabunPSK" w:ascii="TH SarabunPSK" w:hAnsi="TH SarabunPSK"/>
                <w:sz w:val="30"/>
                <w:szCs w:val="30"/>
              </w:rPr>
              <w:t>00111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30,000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57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ตอบแทน ใช้สอยและ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สาธารณูปโภ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300,0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72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98,0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537" w:hRule="atLeast"/>
        </w:trPr>
        <w:tc>
          <w:tcPr>
            <w:tcW w:w="6572" w:type="dxa"/>
            <w:vMerge w:val="restart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บแทนผู้ปฏิบัติราชการอันเป็นประโยชน์แก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กรปกครองส่วนท้องถิ่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ตอบแทนผู้ปฏิบัติราชการอันเป็นประโยชน์แก่องค์กรปกครองส่วนท้องถิ่นตามที่ได้รับมอบหมายเช่นคณะกรรมการจัดซื้อจัดจ้าง คณะกรรมการตรวจการจ้างงานก่อสร้าง และผู้ควบคุมงานก่อสร้าง ตลอดจนค่าตอบแทนคณะกรรมการสอบส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คณะกรรมการส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ัดเลือก  และค่าตอบแทน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ๆ ฯล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365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7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ศจิก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</w:p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ประโยชน์ตอบแทน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กรณีพิเศษ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ำหรับพนักงานส่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พนักงานจ้า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ผลการประเมินและหลักเกณฑ์ที่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ว่าด้วยการกำหนดเงินประโยชน์ตอบแทนอื่นเป็นกรณีพิเศษอันมีลักษณะเป็นเงินประจำปีแก่พนักงานส่วนท้องถิ่น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หนังสือกระทรวงมหาดไทย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7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80,0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525" w:hRule="atLeast"/>
        </w:trPr>
        <w:tc>
          <w:tcPr>
            <w:tcW w:w="6572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705" w:hRule="atLeast"/>
        </w:trPr>
        <w:tc>
          <w:tcPr>
            <w:tcW w:w="6572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6572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0,0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795" w:hRule="atLeast"/>
        </w:trPr>
        <w:tc>
          <w:tcPr>
            <w:tcW w:w="6572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72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บแทนการปฏิบัติงานนอกเวลาราช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ตอบแทนในการปฏิบัติงานนอกเวลาราชการให้แก่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นักงานจ้าง ที่มาปฏิบัติงานนอกเวลาราชการและวันหยุดราชการ ซึ่งเป็นงานเร่งด่วนนอกเวลาราชการปกติหรือ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ม่อาจ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ในเวลาราชการได้ ตามระเบียบฯ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156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0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,0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90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050"/>
        <w:gridCol w:w="1232"/>
        <w:gridCol w:w="712"/>
      </w:tblGrid>
      <w:tr>
        <w:trPr/>
        <w:tc>
          <w:tcPr>
            <w:tcW w:w="633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ช่าบ้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เช่าบ้านของ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ซึ่งมีสิทธิเบิกค่าเช่าบ้านได้ตามระเบียบฯ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ว่าด้วยค่าเช่าบ้านของข้าราชการส่วนท้องถิ่น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</w:t>
            </w:r>
            <w:r>
              <w:rPr>
                <w:rFonts w:cs="TH SarabunPSK" w:ascii="TH SarabunPSK" w:hAnsi="TH SarabunPSK"/>
                <w:sz w:val="32"/>
                <w:szCs w:val="32"/>
              </w:rPr>
              <w:t>4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ที่แก้ไขเพิ่มเติ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1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ะทรวงมหาดไทย 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6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หนังสือกระทรวงมหาดไทย 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5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8,0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3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ช่วยเหลือการศึกษาบุต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ช่วยเหลือการศึกษาบุตรของผู้บริหารท้องถิ่น  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ึ่งมีสิทธิเบิกเงินช่วยเหลือการศึกษาบุตรได้ตามระเบียบ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  ว่าด้วยเงินสวัสดิการเกี่ยวกับการศึกษาบุตรของพนักงานส่วนท้องถิ่น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4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ไขเพิ่มเติมถึ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4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หนังสือ กรมบัญชีกลาง ด่วนที่สุด ที่ ก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>0422.3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,0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39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059,0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39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เพื่อให้ได้มาซึ่งบริ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รส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ปฎิทิน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ราชการต่างๆ เช่น หนังสือพิมพ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โฆษณาและเผยแพร่ เช่นแผ่นพับ  ค่าหนังสือระเบียบกฎหมายเกี่ยวกับการปฏิบัติราช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ารข่าวสารของ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ถ่ายเอกส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ย็บหนังสือหรือเข้าปกหนังส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ข้าปกเย็บเล่มข้อบัญญั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ถ่ายเอกส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ในกรณีพิพาทเกี่ยวกับการบุกรุกที่สาธารณะ ค่าใช้จ่ายในการดำเนินคดีความตามคำพิพากษา ค่าปรับต่างๆตามกฎหมายอันเกิดจากการปฏิบัติหน้าที่ตามค่ำสั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ิดตั้งประป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ิดตั้งโทรศัพท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ติดตั้งเครื่องรับสัญญาณดาวเทียมฯลฯ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 กระทรวงมหาดไทย ด่วนมาก ที่ม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            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tabs>
                <w:tab w:val="clear" w:pos="720"/>
                <w:tab w:val="right" w:pos="1044" w:leader="none"/>
              </w:tabs>
              <w:spacing w:before="24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ab/>
              <w:t>1,029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0,0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90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1"/>
        <w:gridCol w:w="1070"/>
        <w:gridCol w:w="1242"/>
        <w:gridCol w:w="740"/>
      </w:tblGrid>
      <w:tr>
        <w:trPr/>
        <w:tc>
          <w:tcPr>
            <w:tcW w:w="628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จ้างเหมาบริการแม่บ้านทำความสะอาดสิ่งของเครื่องใช้ต่างๆ ที่เป็นทรัพย์สินขององค์การบริหารส่วนตำบลและส่วนรว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  กระทรวงมหาดไทย ด่วนมาก ที่ม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6,0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จ้างเหมาบริการเวรยามรักษาทรัพย์สินขององค์การบริหารส่วนตำบลและส่วนรวม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 กระทรวงมหาดไทย ด่วนมาก ที่ม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6,0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จ้างเหมาบริการเจ้าหน้าที่หน่วยกู้ชีพองค์การบริหารส่วนตำบล ที่ให้บริการผู้ป่วยในเขตขององค์การบริหารส่วนตำบลและพื้นที่ใกล้เคียง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  กระทรวงมหาดไทย ด่วนมาก ที่ม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84,0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แรงงานบุคคลที่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อนดั่งจ้างเป็นการชั่วคราวเพื่อกรณีในลักษณะมิใช่จ้างเหมาแรงงานในการบริการสาธารณะตามภารกิจของสำนักปลัด    ถือปฏิบัติตามหนังสือ กระทรวงมหาดไทย ด่วนมาก ที่ม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8,0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จ้างเหมาบริการให้ผู้รับจ้างทำการอย่างใดอย่างหนึ่ง ซึ่งมิใช่เป็นการประกอบ ดัดแปลง ต่อเติมครุภัณฑ์หรือสิ่งก่อสร้าง และอยู่ในความรับผิดชอบของผู้รับจ้าง เช่น ค่าจ้างเหมาสูบน้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บริการกำจัดปลวก ค่าล้างอัดฉีดรถยนต์ ค่าซ่อมแซมทรัพย์สิน ค่าจ้างเหมาจัดทำของขวัญหรือของที่ระลึกต่างๆ ค่าจัดทำป้ายประชาสัมพันธ์  ค่าป้ายบอกสถานที่  ค่าป้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แนวเขต ค่าจ้างเหมาอื่นๆ ฯลฯ ที่เป็นกิจการในอำนาจหน้าที่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เบิกจ่ายในประเภทรายจ่ายนี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 กระทรวงมหาดไทย ด่วนมาก ที่ม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5,0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เกี่ยวกับการรับรองและพิธีการ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0,0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รับร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ต้อนร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คลหรือคณะบุคค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พื่อจ่ายเป็นค่าอาหาร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เครื่องดื่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ของขวัญ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พิมพ์เอกสาร ค่าใช้จ่ายที่เกี่ยวเนื่องในการเลี้ยงรับรองรวมทั้งค่าบริกา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เป็นต้องจ่ายที่เกี่ยวกับการรับรองเพื่อเป็นค่ารับรองในการต้อนรับบุคคลหรือคณะบุคคลที่มานิเท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งานหรือเยี่ยมชมหรือทัศนศึกษาดู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น และเจ้าหน้าที่ที่เกี่ยวข้อง ซึ่งร่วมต้อนรับบุคคล หรือคณะบุคค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ได้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ไม่เกิ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รายได้จริงในงบประมาณที่แล้ว  โดยไม่รวมเงินอุดหนุน  เงินกู้   เงินจ่ายขาดเงินสะสม  และเงินที่มีผู้อุทิศให้กับองค์การบริหารส่วนตำบล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 ม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8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กฎ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4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เลี้ยงรับรองในการประชุมสภาท้องถิ่น หรือคณะกรรมการ หรือคณะอนุกรรมกา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ลี้ย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รองในการประชุมสภาท้องถิ่น หรือคณะกรรม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อนุกรรม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ด้รับการแต่งตั้งตามกฎหมาย หรือตามระเบียบ หรือหนังสือสั่งการของกระทรวงมหาดไท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ขององค์การบริหารส่วนตำบลในโอกาสต่างๆ การประชุมระหว่างองค์กรปกครองส่วนท้องถิ่น กับองค์กรปกครองส่วนท้องถิ่น หรือรัฐวิสาหกิจหรือเอกช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 ม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8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กฎ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48</w:t>
            </w:r>
          </w:p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เกี่ยวเนื่องกับการปฏิบัติราชการที่ไม่เข้าลักษณะรายจ่ายหมวดอื่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ๆ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80,0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ธรรมเนียมหรือค่าลงทะเบียนในราชการขององค์การบริหารส่วนตำบล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ธรรมเนียมและค่าลงทะเบียนการอบรมประชุม สัมมนาต่างๆ เช่น ค่าลงทะเบียนประชุม ค่าธรรมเนียมในการฝึกอบรม ประชุมหรือสัมมนา ของผู้บริหาร สมาชิกสภ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บริหาร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นักงานจ้าง รวมทั้งผู้ที่ได้รับคำสั่งจากนายกฯให้ปฏิบัติหน้าที่เพื่อประโยชน์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บริหาร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เบียบกระทรวงมหาดไทยว่าด้วยค่าใช้จ่ายในการฝึกอบรมและการเข้ารับการฝึกอบรมของเจ้าหน้าที่ท้องถิ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ใช้จ่ายในการเดินทางไปราชกา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ใช้จ่ายในการเดินทางไปราชการของผู้บริหารท้องถิ่น สมาชิกสภ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 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นักงานจ้าง รวมทั้งผู้ที่ได้รับคำสั่งจากนายกฯให้ปฏิบัติหน้าที่เพื่อประโยชน์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บริหารส่วนตำบล สำหร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่ายเป็นค่าเบี้ยเลี้ยงเดินทา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พาหนะ ค่าเช่าที่พัก ค่าผ่านทางด่วนพิเศษ และค่าใช้จ่ายอื่นๆ ที่เกี่ยวข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เดินทางไปราชการในประเทศและต่างประเทศ หรืออบรมสัมมน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ว่าด้วยค่าใช้จ่ายในการเดินทางไปราชการของเจ้าหน้าที่ท้องถิ่น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แก้ไขเพิ่มเติ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กิจกรรมและโครงการในการปกป้องสถาบันสำคัญของชาติไทย  โดยเฉพาะสถาบันพระมหากษัตริย์  ซึ่งเป็นสถาบันของชาติ อันเป็นศูนย์รวมแห่งความเป็นชาติและความสามัคคีของคนในชาติ  โดยให้ประชาชนได้มีส่วนร่วมในกิจกรรมดังกล่าวด้วย  เพื่อส่งเสริมสนับสนุนการสร้างความปรองดองและสมานฉันท์ของคนในชาติ   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ด่วนที่สุด 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310.4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212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กฎาคม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0,0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jc w:val="right"/>
        <w:rPr>
          <w:rFonts w:ascii="TH SarabunPSK" w:hAnsi="TH SarabunPSK" w:cs="TH SarabunPSK"/>
          <w:color w:val="FF00FF"/>
          <w:sz w:val="32"/>
          <w:szCs w:val="32"/>
        </w:rPr>
      </w:pPr>
      <w:r>
        <w:rPr>
          <w:rFonts w:cs="TH SarabunPSK" w:ascii="TH SarabunPSK" w:hAnsi="TH SarabunPSK"/>
          <w:color w:val="FF00FF"/>
          <w:sz w:val="32"/>
          <w:szCs w:val="32"/>
        </w:rPr>
      </w:r>
    </w:p>
    <w:tbl>
      <w:tblPr>
        <w:tblW w:w="490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0"/>
        <w:gridCol w:w="1225"/>
        <w:gridCol w:w="993"/>
        <w:gridCol w:w="825"/>
      </w:tblGrid>
      <w:tr>
        <w:trPr/>
        <w:tc>
          <w:tcPr>
            <w:tcW w:w="6290" w:type="dxa"/>
            <w:tcBorders/>
          </w:tcPr>
          <w:p>
            <w:pPr>
              <w:pStyle w:val="Normal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จัดทำแผนพัฒนาตำบลประจำปี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4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เพื่อจ่ายเป็นค่าใช้จ่ายในการดำเนินการประชาคมหมู่บ้าน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ประชาคมตำบล  การประชุมคณะกรรมการพัฒนาตำบล   การประชุมค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ณ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ะกรรมการติดตามและประเมินผลแผนพัฒนา   ค่าตอบแทนเจ้าหน้าที่  ค่าวัสดุ  เครื่องเขียน    แบบพิมพ์  การเข้าเล่มเย็บปกแผน  ฯลฯ      </w:t>
            </w:r>
          </w:p>
          <w:p>
            <w:pPr>
              <w:pStyle w:val="Normal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06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,00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9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วันท้องถิ่นไทย  รวมใจภักดิ์  รักในหลวง  ประจำปี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60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ใช้จ่ายในการจัดกิจกรรมตามโครงการวันท้องถิ่นไทย  รวมใจภักดิ์  รักในหลวง  </w:t>
            </w:r>
          </w:p>
          <w:p>
            <w:pPr>
              <w:pStyle w:val="Style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หนังสือ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1.3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6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Style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กฏในแผนงา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0111)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9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6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รมคุณธรรมและจริยธรรมสำหรับผู้บริหาร สมาชิกสภาฯ พนักงานส่วนตำบลและพนักงานจ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Style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ใช้จ่ายในการจัดกิจกรรม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บรมคุณธรรมและจริยธรรมสำหรับผู้บริหาร สมาชิกสภาฯ พนักงานส่วนตำบลและพนักงานจ้าง          </w:t>
            </w:r>
          </w:p>
          <w:p>
            <w:pPr>
              <w:pStyle w:val="Style9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313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47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4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722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ิงห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   </w:t>
            </w:r>
          </w:p>
          <w:p>
            <w:pPr>
              <w:pStyle w:val="Style9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กฏในแผนงา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0111)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9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7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บรมเพื่อพัฒนาศักยภาพการทำงานเป็นทีมกับคณะผู้บริหารพนักงานส่วนตำบลพนักงานจ้างและผู้ที่มีส่วนเกี่ยวข้อง  </w:t>
            </w:r>
          </w:p>
          <w:p>
            <w:pPr>
              <w:pStyle w:val="Style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ใช้จ่ายในการจ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บรมเพื่อพัฒนาศักยภาพคณะผู้บริหาร พนักงานส่วนตำบลพนักงานจ้างและผู้ที่มีส่วนเกี่ยวข้อง         </w:t>
            </w:r>
          </w:p>
          <w:p>
            <w:pPr>
              <w:pStyle w:val="Style9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313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47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4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722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ิงห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   </w:t>
            </w:r>
          </w:p>
          <w:p>
            <w:pPr>
              <w:pStyle w:val="Style9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กฏในแผนงา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0111)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9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8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บรมและศึกษาดูงานการบริหารจัดการขยะในชุมชน          </w:t>
            </w:r>
          </w:p>
          <w:p>
            <w:pPr>
              <w:pStyle w:val="Style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ใช้จ่าย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บรมและศึกษาดูงานการบริหารจัดการขยะในชุมชน </w:t>
            </w:r>
          </w:p>
          <w:p>
            <w:pPr>
              <w:pStyle w:val="Style9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313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47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4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722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ิงห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   </w:t>
            </w:r>
          </w:p>
          <w:p>
            <w:pPr>
              <w:pStyle w:val="Style9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กฏในแผนงา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0111)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9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บำรุงรักษาและซ่อมแซ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บำรุงรักษาหรือซ่อมแซมเครื่องมือเครื่องใช้สำนักงาน  ครุภัณฑ์ประเภทต่างๆ เช่น  รถยนต์  รถมอเตอร์ไซด์  เครื่องคอมพิวเตอร์ เครื่องถ่ายเอกสาร เครื่องปรับอากาศ ตู้ โต๊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้าอี้ คอมพิวเตอร์ เครื่องพิมพ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โทรส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ฯลฯ ให้สามารถใช้งานได้ตามปกติ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3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0,00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95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050"/>
        <w:gridCol w:w="1401"/>
        <w:gridCol w:w="668"/>
      </w:tblGrid>
      <w:tr>
        <w:trPr/>
        <w:tc>
          <w:tcPr>
            <w:tcW w:w="6309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50,000</w:t>
            </w:r>
          </w:p>
        </w:tc>
        <w:tc>
          <w:tcPr>
            <w:tcW w:w="6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211" w:hRule="atLeast"/>
        </w:trPr>
        <w:tc>
          <w:tcPr>
            <w:tcW w:w="6309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สำนัก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วัสดุอุปกรณ์ที่ใช้ในการปฏิบัติงาน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บริหารส่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กิจการงานสภาฯ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ช่น กระดาษ ปากกา ดินสอ แฟ้ม หมึก ยางลบ   ธงชาติ หมึกผงถ่ายเอกสารและวัสดุอื่นๆที่จำเป็น เครื่องเขียนแบบพิมพ์ต่างๆ ที่ใช้ในสำ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ฯล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5,000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09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งานบ้านงานครัว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วัสดุงานบ้านงานครั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มีสภาพสิ้นเปลื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ช่น แปรง ไม้กวาด ผ้าปูโต๊ะ ผ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ซักฟอก  น้ำยาล้างห้องน้ำ น้ำยาถูพื้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ดาษชำระ ตะกร้า ถุงพลาสติก วัสดุอื่นๆ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ฯล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,000</w:t>
            </w:r>
          </w:p>
        </w:tc>
        <w:tc>
          <w:tcPr>
            <w:tcW w:w="6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09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ยานพาหนะและขนส่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วัสดุยานพาหนะและขนส่ง เช่น แบตเตอรี่ ยางนอก  ยางใน หัวเทียนฯลฯ สำหรับรถยนต์ รถจักรยานยนต์และยานพาหนะอื่นๆ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0,000</w:t>
            </w:r>
          </w:p>
        </w:tc>
        <w:tc>
          <w:tcPr>
            <w:tcW w:w="6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09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เชื้อเพลิงและหล่อลื่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วัสดุเชื้อเพลิงและหล่อลื่น เช่น น้ำมันเบนซิน น้ำมันดีเซล น้ำมันเครื่อง น้ำมันจารบี ก๊าซหุงต้ม ถ่าน น้ำมันก๊าดฯลฯ สำหรับยานพาหนะหรือเครื่องจักรกล ใช้ในงานต่างๆ ที่เป็นกิจการ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บริหารส่วนตำบล  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0,000</w:t>
            </w:r>
          </w:p>
        </w:tc>
        <w:tc>
          <w:tcPr>
            <w:tcW w:w="6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09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คอมพิวเตอร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วัสดุคอมพิวเตอร์ เช่น ผงหมึก ตลับผงหมึก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กรองแสง แป้นพิมพ์ เมาส์ แผ่นหรือจานบันทึกข้อมู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นบอร์ด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มโมรี่ชิป โปรแกรมคอมพิวเตอร์ กระดาษต่อเนื่อง ฯลฯ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09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ัสดุไฟฟ้าและวิทยุ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จัดซื้อวัสดุไฟฟ้าและวิทย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ช่น หลอดไฟฟ้า  ฟิวส์  เข็มขัดรัดสาย เทปพันสาย สายไฟฟ้า ปลักไฟฟ้า สวิตซ์ไฟฟ้า  รวมทั้งสวิตซ์อัตโนมัติ เช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Time Switch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ซล่าเซลสวิตซ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ถ้ว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ีซิสเตอร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ูฟวิ่งคอยส์ คอนเดนเชอร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หลอดฟลูออเรสเซนต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บรกเกอร์ฯล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,000</w:t>
            </w:r>
          </w:p>
        </w:tc>
        <w:tc>
          <w:tcPr>
            <w:tcW w:w="6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0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ุโฆษณาและเผยแพร่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จัดซื้อวัสด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ใช้ในการโฆษณาและเผยแพร่ประชาสัมพันธ์ เช่น พู่กัน และส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ิล์มสไลด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ถบบันทึกเสียงหรือภาพ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พยนตร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โอเท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ซีด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สีหรือขาวดำที่ได้จากการล้างอัด      ขยายภาพถ่ายดาวเทีย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ดาษสำหรับพิมพ์ภาพคอมพิวเตอร์ ฯลฯ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,000</w:t>
            </w:r>
          </w:p>
        </w:tc>
        <w:tc>
          <w:tcPr>
            <w:tcW w:w="6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09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ภท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วิทยาศาสตร์หรือการแพทย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จัดซื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คซีนป้องกันโรคพิษสุนัขบ้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,000</w:t>
            </w:r>
          </w:p>
        </w:tc>
        <w:tc>
          <w:tcPr>
            <w:tcW w:w="6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09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วัสดุอื่นๆ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ซื้อน้ำดื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หรับบริ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ชาชนที่มาติดต่อราชการในสำนักงานองค์การบริหารส่วนตำบล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ได้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0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0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1055"/>
        <w:gridCol w:w="1406"/>
        <w:gridCol w:w="742"/>
      </w:tblGrid>
      <w:tr>
        <w:trPr/>
        <w:tc>
          <w:tcPr>
            <w:tcW w:w="632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สาธารณูปโภค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ธารณูปโภค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93,00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ไฟฟ้า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ไฟฟ้าสำหร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ทำการองค์การบริหาร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ราชการ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อยู่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ก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บริหารส่วนตำบลดอนดั่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0,00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ค่าบริ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ทรศัพท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บริหาร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บริหารงา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บริ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ื่อสารและ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คมนาคม    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บริการโทรคมนาคม  ดังนี้  ค่าบริการโทรคมนาคม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 FAX) 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บริการเช่าพื้นที่อินเตอร์เน็ต  ค่าเช่าที่อินเตอร์เน็ตความเร็วสูง   ค่าบริการอินเตอร์เน็ตของกรมส่งเสริม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ค่าใช้จ่ายอื่นที่เกี่ยวข้อง ฯลฯ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บริหาร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บริหารงา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ประป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น้ำประปาอาคารสำนักงานองค์การบริหารส่วนตำบลและที่องค์การบริหารส่วนตำบลรับผิดชอบ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บริหาร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บริหารงา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เงินอุดหนุ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อุดหนุ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อุดหนุน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อุดหนุน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ุนองค์กรปกครองส่วนท้องถิ่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FF66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รับเงินอุดห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ศูนย์ข้อมูลข่าวสารการจัดซื้อจัดจ้างขององค์กรปกครองส่วนท้องถิ่นระดับอำเภอ  อำเภอหนองสองห้อง  จังหวัดขอนแก่น  เพื่อจ่ายเป็นเงินอุดหนุนตามโครงการฯ ในการจัดซื้อวัสดุอุปกรณ์   เพื่อดำเนินการของหน่วยงานราชการส่วนท้องถิ่นให้มีความคล่องตัว  รวดเร็ว โดยตั้งงบประมาณอุดหนุน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ศบาลตำบลหนองสองห้อง</w:t>
            </w:r>
            <w:r>
              <w:rPr>
                <w:rFonts w:ascii="TH SarabunPSK" w:hAnsi="TH SarabunPSK" w:cs="TH SarabunPSK"/>
                <w:color w:val="FF6600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ผู้ดำเนินการตามที่อำเภอหนองสองห้องมอบหมา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FF6600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616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บริหาร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่วไป – 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2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95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875"/>
        <w:gridCol w:w="1395"/>
        <w:gridCol w:w="698"/>
      </w:tblGrid>
      <w:tr>
        <w:trPr/>
        <w:tc>
          <w:tcPr>
            <w:tcW w:w="646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ุนส่วนราช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รับเงินอุดห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ยิ้มเคลื่อน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หน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องห้อง ประจำปี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56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อุดหนุนที่ทำการปกครองอำเภอหนองสองห้อง  ตามโครงการอำเภอยิ้มเคลื่อนที่อำเภอหนองสองห้อง   ประจำปี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0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616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บริหาร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่วไป – 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tabs>
          <w:tab w:val="clear" w:pos="720"/>
          <w:tab w:val="left" w:pos="83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485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5"/>
        <w:gridCol w:w="820"/>
        <w:gridCol w:w="1136"/>
        <w:gridCol w:w="597"/>
      </w:tblGrid>
      <w:tr>
        <w:trPr/>
        <w:tc>
          <w:tcPr>
            <w:tcW w:w="668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ลงทุ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วดค่าที่ดินและสิ่งก่อสร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8,500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68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รุภัณฑ์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8,500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685" w:type="dxa"/>
            <w:tcBorders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ภท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ุภัณฑ์สำนักงาน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6,000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685" w:type="dxa"/>
            <w:tcBorders/>
          </w:tcPr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ซื้อเครื่องปรับอากาศแบบแยกส่วน รวมค่าติดตั้ง ชนิดตั้งพื้นหรือชนิดแข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ระบบฟอกอากา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ีทียู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รื่อง  ราคาเครื่อง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 เป็นเงิ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6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 อ้างอิงราคาตามมาตรฐานครุภัณฑ์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firstLine="7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ดห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บริหาร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่วไป – 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6,000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85" w:type="dxa"/>
            <w:tcBorders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   ครุภัณฑ์คอมพิวเตอร์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2,500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685" w:type="dxa"/>
            <w:tcBorders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ซื้อเครื่องคอมพิวเตอร์ สำหรับงานสำนัก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อขนาด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ค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ุณลักษณะพื้นฐา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หน่วยประมวลผลกล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CPU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กนหล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2 cor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ร็วสัญญาณนาฬิกาพื้นฐา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3 GHz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ดีกว่า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หน่วยความจำหล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RAM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น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DDR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ดีกว่า มีขนาด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4 GB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หน่วยจัดเก็บข้อมู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Hard Driv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น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ATA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 ดีกว่า ขนาดความจุ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TB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 ชนิด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Solid State Disk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ความจุ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0 GB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DVD-RW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ดีกว่า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ช่องเชื่อมต่อระบบเครือข่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Network Interfac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/100/1000 Base-T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ดีกว่า จำนว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อ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แป้นพิมพ์และเมาส์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จอภาพ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LC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ดีกว่า ม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ontrast Ratio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0 : 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มีขนาดไม่น้อยกว่า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8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ิ้ว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้างอิงเกณฑ์ราคากลางและคุณลักษณะพื้นฐานครุภัณฑ์คอมพิวเตอร์ ประจำปี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9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ดห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บริหาร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่วไป – 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,000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85" w:type="dxa"/>
            <w:tcBorders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ซื้อเครื่องพิมพ์ชนิดเลเซอร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น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LE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าวดำ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ค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,3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ุณลักษณะพื้นฐาน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วามละเอียดในการพิมพ์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0x600 dp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วามเร็วในการพิมพ์ร่าง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ต่อนาท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p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หน่วยความจำ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Memory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2 MB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ช่องเชื่อม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Interfac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arallel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USB 2.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ดีกว่า จำนวน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อง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มารถใช้ได้ก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4, Letter, Legal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ustom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มีถาดใส่กระดาษได้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้างอิงเกณฑ์ราคากลางและคุณลักษณะพื้นฐานครุภัณฑ์คอมพิวเตอร์ ประจำปี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9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ดห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บริหาร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่วไป – 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300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85" w:type="dxa"/>
            <w:tcBorders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ซื้อเครื่องสำรองไฟฟ้า ขน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00 VA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ค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,2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ุณลักษณะพื้นฐาน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ำลังไฟฟ้าด้านนอก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0 VA (480 Watts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มารถสำรองไฟฟ้าได้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้างอิงเกณฑ์ราคากลางและคุณลักษณะพื้นฐานครุภัณฑ์คอมพิวเตอร์ ประจำปี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9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ดห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บริหาร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่วไป – 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200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3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3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3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3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3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3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3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3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3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3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0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874"/>
        <w:gridCol w:w="1408"/>
        <w:gridCol w:w="742"/>
      </w:tblGrid>
      <w:tr>
        <w:trPr/>
        <w:tc>
          <w:tcPr>
            <w:tcW w:w="65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บริหารงานคล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467,68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บุคลาก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ประจ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ชั่วครา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841,68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งินเดือ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ประ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841,68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เดือนพนักงาน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405,68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0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เดือนให้แก่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 จำน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    ตามกรอบอัตรากำลัง และเงินที่ปรับเพิ่ม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ท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808.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ว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7593     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ลงวันที่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1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ธันวาคม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55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66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6600"/>
                <w:sz w:val="32"/>
                <w:szCs w:val="32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66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6600"/>
                <w:sz w:val="32"/>
                <w:szCs w:val="3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66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6600"/>
                <w:sz w:val="32"/>
                <w:szCs w:val="32"/>
              </w:rPr>
            </w:r>
          </w:p>
        </w:tc>
      </w:tr>
      <w:tr>
        <w:trPr/>
        <w:tc>
          <w:tcPr>
            <w:tcW w:w="65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งินเพิ่มต่างๆ ของพนัก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เพิ่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รองชีพชั่วคราว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และเงินที่ปรับเพิ่มสำหรับคุณวุฒิที่ 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ับรองข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นักง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ว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ำบล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ัตรา  ตามกรอบอัตรากำลัง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456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9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ิถุนายน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ท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209.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5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9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558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านบริหารงานคลั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 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6,00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0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ประจำตำแหน่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ประจำตำแหน่ง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บริหารงานคลั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,5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456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9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ด่วนที่สุด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9.3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93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ธันว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2,00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อบแท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นักงานจ้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ตอบแทนพนักงานจ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เงินปรับปรุงค่าตอบแทนพนักงานจ้างที่ปฏิบัติหน้าที่ในกองคลัง องค์การบริหารส่วนตำบล พนักงานจ้างตามภารกิจ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กรอบอัตรากำลัง  จำนว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456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9.5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กฎ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บริหารงา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42,00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5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งินเพิ่มต่างๆของพนักงานจ้า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เพิ่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รองชีพชั่วคราว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นักงานจ้า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ามภารกิจ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ามกรอบอัตรากำลัง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ถือปฏิบัติตามหนังสือกระทรวงมหาดไท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มหาดไทย ด่วนมาก ที่ม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้งจ่ายจากเงินรายได้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งานบริหารงานคลั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6,00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ตอบแทนใช้สอยและวัสด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หมวดค่าสาธารณูปโภ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89,50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8,50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บแทนผู้ปฏิบัติราชการอันเป็นประโยชน์แก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กรปกครองส่วนท้องถิ่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ประโยชน์ตอบแทน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กรณีพิเศษ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ำหรับพนักงานส่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พนักงานจ้า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ผลการประเมินและหลักเกณฑ์ที่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ว่าด้วยการกำหนดเงินประโยชน์ตอบแทนอื่นเป็นกรณีพิเศษอันมีลักษณะเป็นเงินประจำปีแก่พนักงานส่วนท้องถิ่น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หนังสือกระทรวงมหาดไทย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7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3,50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95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  <w:gridCol w:w="873"/>
        <w:gridCol w:w="1395"/>
        <w:gridCol w:w="698"/>
      </w:tblGrid>
      <w:tr>
        <w:trPr/>
        <w:tc>
          <w:tcPr>
            <w:tcW w:w="646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ช่วยเหลือการศึกษาบุต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ช่วยเหลือการศึกษาบุตรของ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ึ่งมีสิทธิเบิกเงินช่วยเหลือการศึกษาบุตรได้ตามระเบียบฯ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  ว่าด้วยเงินสวัสดิการเกี่ยวกับการศึกษาบุตรของพนักงานส่วนท้องถิ่น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4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ไขเพิ่มเติมถึ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4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หนังสือ กรมบัญชีกลาง ด่วนที่สุด ที่ ก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>0422.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,0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บแทนการปฏิบัติงานนอกเวลาราช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ตอบแทนในการปฏิบัติงานนอกเวลาราชการให้แก่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นักงานจ้าง ที่มาปฏิบัติงานนอกเวลาราชการและวันหยุดราชการ ซึ่งเป็นงานเร่งด่วนนอกเวลาราชการปกติหรือ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ม่อาจทำในเวลาราชการได้ ตามระเบียบฯ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6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0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0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90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1255"/>
        <w:gridCol w:w="1395"/>
        <w:gridCol w:w="617"/>
      </w:tblGrid>
      <w:tr>
        <w:trPr/>
        <w:tc>
          <w:tcPr>
            <w:tcW w:w="606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ใช้สอย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63,000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66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เพื่อให้ได้มาซึ่งบริ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แรงงานบุคคลที่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อนดั่งจ้างเป็นการชั่วคราวเพื่อกรณีในลักษณะมิใช่จ้างเหมาแรงงานในการบริการสาธารณะตามภารกิจของกองคลัง    ถือปฏิบัติตามหนังสือ ม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0313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5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4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หนังสือ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9.3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32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  ม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0313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5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4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หนังสือ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9.3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32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16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066" w:type="dxa"/>
            <w:tcBorders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เกี่ยวเนื่องกับการปฏิบัติราชการที่ไม่เข้าลักษณะรายจ่ายหมวดอื่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ๆ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ใช้จ่ายในการเดินทางไปราช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นักงานจ้าง รวมทั้งผู้ที่ได้รับคำสั่งจากนายกฯ ให้ไปปฏิบัติหน้าที่เพื่อประโยชน์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บริหาร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หร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่ายเป็นค่าเบี้ยเลี้ยงเดินทาง ค่าพาหนะ ค่าเช่าที่พัก ค่าผ่านทางด่วนพิเศษ และค่าใช้จ่ายอื่นๆ ที่เกี่ยวข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การเดินทางไปราชการในประเทศและต่างประเทศ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ว่าด้วยค่าใช้จ่ายในการเดินทางไปราชการของเจ้าหน้าที่ท้องถิ่น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แก้ไขเพิ่มเติ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7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6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ธรรมเนียมหรือค่าลงทะเบียนในราชการขององค์การบริหารส่วนตำบล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ธรรมเนียมและค่าลงทะเบียนการอบรมประชุม สัมมนาต่างๆ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่น ค่าลงทะเบียนประชุม ค่าธรรมเนียมในการฝึกอบรม ประชุมหรือสัมมนา 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นักงานจ้าง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เบียบกระทรวงมหาดไทยว่าด้วยค่าใช้จ่ายในการฝึกอบรมและการเข้ารับการฝึกอบรมของเจ้าหน้าที่ท้องถิ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0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0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0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0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06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ประชาสัมพันธ์การเสียภาษีต่างๆ ตามกฎหมายกำหนด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เพื่อจ่ายเป็นค่าใช้จ่าย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ป้ายประชาสัมพันธ์ใ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ื่นแบบเพื่อเสียภาษีและการจัดเก็บภาษีต่างๆ ตามที่กฎหมาย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ตั้งจ่ายจากเงินรายได้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6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ทำแผนที่ภาษีและทะเบียนทรัพย์สิน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มส่งเสริมการปกครองท้องถิ่น    ด่วนมาก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3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62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หนังสือ 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3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7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6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บำรุงรักษาและซ่อมแซ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บำรุงรักษาหรือซ่อมแซมเครื่องมือ เครื่องใช้สำนักงาน ครุภัณฑ์ประเภทต่างๆ เช่น ตู้ โต๊ะ เก้าอี้ คอมพิวเตอร์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รื่องพิมพ์ดีด เครื่องถ่ายเอกสาร เครื่องปรับอากาศ ยานพาหนะฯลฯ  ให้สามารถใช้งานได้ตามปกติ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3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,000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6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3,000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6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ค่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สำนัก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จัดซื้อวัสดุสำนักงาน เช่น กระดาษ ปากกา แฟ้ม  ตรายาง แบบพิมพ์ หมึ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 ที่ใช้ในกิจการ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องคลัง องค์การบริหารส่วนตำบลดอนดั่ง  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900" w:type="pct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1267"/>
        <w:gridCol w:w="1055"/>
        <w:gridCol w:w="879"/>
        <w:gridCol w:w="10"/>
      </w:tblGrid>
      <w:tr>
        <w:trPr>
          <w:trHeight w:val="535" w:hRule="atLeast"/>
        </w:trPr>
        <w:tc>
          <w:tcPr>
            <w:tcW w:w="61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ค่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คอมพิวเตอ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จัดซื้อแผ่นหรือจานบันทึกข้อมู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งหมึกสำหรับเครื่องพิมพ์แบบเลเซอร์ แผงแป้นอักขระหรือ แป้นพิมพ์ เมา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Mouse) 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แกรมคอมพิวเตอร์หรือซอฟแวร์ ฯลฯ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0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535" w:hRule="atLeast"/>
        </w:trPr>
        <w:tc>
          <w:tcPr>
            <w:tcW w:w="612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535" w:hRule="atLeast"/>
        </w:trPr>
        <w:tc>
          <w:tcPr>
            <w:tcW w:w="61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มวดค่าสาธารณูปโภค 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,0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535" w:hRule="atLeast"/>
        </w:trPr>
        <w:tc>
          <w:tcPr>
            <w:tcW w:w="61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ริ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ปรษณีย์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เงินค่าไปรษณีย์ – โทรเลข  ค่าธนาณัติ ค่าลงทะเบีย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ตราไปรษณีย์อากร  ที่ใช้ในกิจการขององค์การบริหารส่วนตำบล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,0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535" w:hRule="atLeast"/>
        </w:trPr>
        <w:tc>
          <w:tcPr>
            <w:tcW w:w="6122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ลงทุ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ที่ดินและสิ่งก่อสร้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6,5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535" w:hRule="atLeast"/>
        </w:trPr>
        <w:tc>
          <w:tcPr>
            <w:tcW w:w="61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ครุภัณฑ์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6,500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535" w:hRule="atLeast"/>
        </w:trPr>
        <w:tc>
          <w:tcPr>
            <w:tcW w:w="61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ครุภัณฑ์สำนักงาน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,000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535" w:hRule="atLeast"/>
        </w:trPr>
        <w:tc>
          <w:tcPr>
            <w:tcW w:w="6122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ซื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ู้เหล็กเก็บเอกสาร  เพื่อจ่ายเป็นค่าจัดซื้อตู้เหล็กเก็บเอกสารขน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คาหลัง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ั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ครุภัณฑ์ที่จัดซื้อตามราคาทั่วไป ซึ่งไม่มีกำหนดในราคามาตรฐานครุภัณฑ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บัญชีครุภัณฑ์นอกบัญชีมาตรฐานครุภัณฑ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อุดหนุนทั่วไป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งานบริหาร 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535" w:hRule="atLeast"/>
        </w:trPr>
        <w:tc>
          <w:tcPr>
            <w:tcW w:w="6122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   ครุภัณฑ์คอมพิวเตอร์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2,500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535" w:hRule="atLeast"/>
        </w:trPr>
        <w:tc>
          <w:tcPr>
            <w:tcW w:w="6122" w:type="dxa"/>
            <w:tcBorders/>
          </w:tcPr>
          <w:p>
            <w:pPr>
              <w:pStyle w:val="Normal"/>
              <w:autoSpaceDE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ซื้อเครื่องคอมพิวเตอร์ สำหรับงานสำนัก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อขนาด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ค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ุณลักษณะพื้นฐา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หน่วยประมวลผลกล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CPU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กนหล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2 cor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ร็วสัญญาณนาฬิกาพื้นฐา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3 GHz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ดีกว่า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หน่วยความจำหล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RAM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น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DDR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ดีกว่า มีขนาด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4 GB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หน่วยจัดเก็บข้อมู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Hard Driv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น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ATA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 ดีกว่า ขนาดความจุ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TB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 ชนิด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Solid State Disk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ความจุ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0 GB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DVD-RW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ดีกว่า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ช่องเชื่อมต่อระบบเครือข่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Network Interfac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/100/1000 Base-T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ดีกว่า จำนว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อ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แป้นพิมพ์และเมาส์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จอภาพ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LC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ดีกว่า ม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ontrast Ratio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0 : 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มีขนาดไม่น้อยกว่า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8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ิ้ว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้างอิงเกณฑ์ราคากลางและคุณลักษณะพื้นฐานครุภัณฑ์คอมพิวเตอร์ ประจำปี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9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อุดหนุน 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,000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35" w:hRule="atLeast"/>
        </w:trPr>
        <w:tc>
          <w:tcPr>
            <w:tcW w:w="6122" w:type="dxa"/>
            <w:tcBorders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ซื้อเครื่องพิมพ์ชนิดเลเซอร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น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LE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าวดำ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ค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,3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ุณลักษณะพื้นฐาน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วามละเอียดในการพิมพ์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0x600 dp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วามเร็วในการพิมพ์ร่าง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ต่อนาท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p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หน่วยความจำ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Memory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2 MB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ช่องเชื่อม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Interfac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arallel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USB 2.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ดีกว่า จำนวน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อง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มารถใช้ได้ก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4, Letter, Legal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ustom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มีถาดใส่กระดาษได้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้างอิงเกณฑ์ราคากลางและคุณลักษณะพื้นฐานครุภัณฑ์คอมพิวเตอร์ ประจำปี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9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อุดหนุน 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300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35" w:hRule="atLeast"/>
        </w:trPr>
        <w:tc>
          <w:tcPr>
            <w:tcW w:w="6122" w:type="dxa"/>
            <w:tcBorders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ซื้อเครื่องสำรองไฟฟ้า ขน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00 VA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ค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,2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ุณลักษณะพื้นฐาน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ำลังไฟฟ้าด้านนอก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0 VA (480 Watts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มารถสำรองไฟฟ้าได้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้างอิงเกณฑ์ราคากลางและคุณลักษณะพื้นฐานครุภัณฑ์คอมพิวเตอร์ ประจำปี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9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งานบริหาร 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200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8" w:right="964" w:gutter="0" w:header="709" w:top="1021" w:footer="0" w:bottom="96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H SarabunPSK" w:hAnsi="TH SarabunPSK" w:eastAsia="Times New Roman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EucrosiaUP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yle6">
    <w:name w:val="แบบอักษรของย่อหน้าเริ่มต้น"/>
    <w:qFormat/>
    <w:rPr/>
  </w:style>
  <w:style w:type="character" w:styleId="9">
    <w:name w:val=" อักขระ อักขระ9"/>
    <w:basedOn w:val="Style6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8">
    <w:name w:val=" อักขระ อักขระ8"/>
    <w:basedOn w:val="Style6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7">
    <w:name w:val=" อักขระ อักขระ7"/>
    <w:basedOn w:val="Style6"/>
    <w:qFormat/>
    <w:rPr>
      <w:rFonts w:ascii="Cambria" w:hAnsi="Cambria" w:eastAsia="Times New Roman" w:cs="Angsana New"/>
      <w:b/>
      <w:bCs/>
      <w:color w:val="4F81BD"/>
    </w:rPr>
  </w:style>
  <w:style w:type="character" w:styleId="6">
    <w:name w:val=" อักขระ อักขระ6"/>
    <w:basedOn w:val="Style6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 อักขระ อักขระ5"/>
    <w:basedOn w:val="Style6"/>
    <w:qFormat/>
    <w:rPr>
      <w:rFonts w:ascii="Cambria" w:hAnsi="Cambria" w:eastAsia="Times New Roman" w:cs="Angsana New"/>
      <w:color w:val="243F60"/>
    </w:rPr>
  </w:style>
  <w:style w:type="character" w:styleId="4">
    <w:name w:val=" อักขระ อักขระ4"/>
    <w:basedOn w:val="Style6"/>
    <w:qFormat/>
    <w:rPr>
      <w:rFonts w:ascii="Cambria" w:hAnsi="Cambria" w:eastAsia="Times New Roman" w:cs="Angsana New"/>
      <w:i/>
      <w:iCs/>
      <w:color w:val="243F60"/>
    </w:rPr>
  </w:style>
  <w:style w:type="character" w:styleId="3">
    <w:name w:val=" อักขระ อักขระ3"/>
    <w:basedOn w:val="Style6"/>
    <w:qFormat/>
    <w:rPr>
      <w:rFonts w:ascii="Cambria" w:hAnsi="Cambria" w:eastAsia="Times New Roman" w:cs="Angsana New"/>
      <w:i/>
      <w:iCs/>
      <w:color w:val="404040"/>
    </w:rPr>
  </w:style>
  <w:style w:type="character" w:styleId="2">
    <w:name w:val=" อักขระ อักขระ2"/>
    <w:basedOn w:val="Style6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1">
    <w:name w:val=" อักขระ อักขระ1"/>
    <w:basedOn w:val="Style6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7">
    <w:name w:val=" อักขระ อักขระ"/>
    <w:basedOn w:val="Style6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Emphasis">
    <w:name w:val="Emphasis"/>
    <w:basedOn w:val="Style6"/>
    <w:qFormat/>
    <w:rPr>
      <w:i/>
      <w:iCs/>
    </w:rPr>
  </w:style>
  <w:style w:type="character" w:styleId="Style8">
    <w:name w:val="ทำให้ตัวเน้นเป็นสีอ่อนลง"/>
    <w:basedOn w:val="Style6"/>
    <w:qFormat/>
    <w:rPr>
      <w:i/>
      <w:iCs/>
      <w:color w:val="808080"/>
    </w:rPr>
  </w:style>
  <w:style w:type="character" w:styleId="PageNumber">
    <w:name w:val="Page Number"/>
    <w:basedOn w:val="Style6"/>
    <w:rPr/>
  </w:style>
  <w:style w:type="character" w:styleId="Lblnormalvalue1">
    <w:name w:val="lblnormalvalue1"/>
    <w:basedOn w:val="Style6"/>
    <w:qFormat/>
    <w:rPr>
      <w:rFonts w:ascii="Tahoma" w:hAnsi="Tahoma" w:cs="Tahoma"/>
      <w:b/>
      <w:bCs/>
      <w:color w:val="000000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9:44:00Z</dcterms:created>
  <dc:creator>city itR</dc:creator>
  <dc:description/>
  <cp:keywords/>
  <dc:language>en-US</dc:language>
  <cp:lastModifiedBy>RSM</cp:lastModifiedBy>
  <cp:lastPrinted>2016-08-08T10:03:00Z</cp:lastPrinted>
  <dcterms:modified xsi:type="dcterms:W3CDTF">2016-08-18T08:56:00Z</dcterms:modified>
  <cp:revision>2423</cp:revision>
  <dc:subject/>
  <dc:title/>
</cp:coreProperties>
</file>