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1836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cs="TH SarabunPSK" w:ascii="TH SarabunPSK" w:hAnsi="TH SarabunPSK"/>
          <w:b/>
          <w:bCs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56"/>
          <w:szCs w:val="56"/>
          <w:u w:val="single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ละเอียดประกอบ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้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ญญัติงบประมาณรายจ่า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2560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spacing w:before="0" w:after="48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จังหวัด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นแก่น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งาน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96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417"/>
        <w:gridCol w:w="1560"/>
        <w:gridCol w:w="1510"/>
        <w:gridCol w:w="1620"/>
        <w:gridCol w:w="1080"/>
        <w:gridCol w:w="360"/>
        <w:gridCol w:w="1379"/>
      </w:tblGrid>
      <w:tr>
        <w:trPr/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บำรุงท้อง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66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127.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,093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4.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12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โรงเรือนและที่ด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69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,6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,0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ป้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1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9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,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อา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4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,754.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2,642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2,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8,12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ค่าปรับ และใบอนุญา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6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,514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เก็บและขนมูลฝอ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74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8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6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เก็บและข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จาระ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ปฎิ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ธรรมเนียมใบอนุญาตให้ใช้สถานที่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ทำการประกอบปรุงมีสะสมอาห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6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1.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1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ประกอบกิจการที่เป็นอันตรายต่อสุข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58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0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620"/>
        <w:gridCol w:w="1620"/>
        <w:gridCol w:w="1440"/>
        <w:gridCol w:w="903"/>
        <w:gridCol w:w="233"/>
        <w:gridCol w:w="318"/>
        <w:gridCol w:w="160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ปิดแผ่นป้ายประกา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50.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รับรองการก่อสร้างอาค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ปิดป้ายประกาศ เขียนข้อความ ภาพติดตั้ง เขียนป้ายเอกสาร หรือโปร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เนียมจดทะเบียนพาณิช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ธรรมเนียม ค่าปรับ และใบอนุญา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43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,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56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5,68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3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,464.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5,18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5,268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8,81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8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ทรัพย์ส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7,464.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5,18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5,268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8,81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ขายแบบแปล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  <w:r>
              <w:rPr>
                <w:rFonts w:cs="TH SarabunPSK" w:ascii="TH SarabunPSK" w:hAnsi="TH SarabunPSK"/>
                <w:sz w:val="32"/>
                <w:szCs w:val="32"/>
              </w:rPr>
              <w:t>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ระบบการแพทย์ฉุกเฉ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เบ็ดเตล็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8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45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59,559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242,120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แผน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459,151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980,706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497,709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,597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1,96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7,480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3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ุร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8,18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4,241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60,296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รรพสามิ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79,363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12,984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53,335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3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0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แร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275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896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745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7.1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ปิโตรเลีย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1,62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4,323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30,514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17.1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ดทะเบียนสิทธิและนิติกรรมที่ด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9,95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5,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6,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.6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ษีและธรรมเนียมรถยนต์และล้อเลื่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,659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จัดสร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147,29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555,974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345,944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67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199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ทั่วไป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8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67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194,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,4</w:t>
            </w: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sz w:val="32"/>
                <w:szCs w:val="32"/>
              </w:rPr>
              <w:t>,67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8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.6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,304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อุดหนุน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8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6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194,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6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8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304,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กหมว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267,8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,339,185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8,131,428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9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งาน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รายละเอียดประมาณการรายรับ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ดอนดั่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องสองห้อง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นแก่น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รรายรับรวม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,131,428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แยกเป็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จัดเก็บ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9"/>
        <w:gridCol w:w="1431"/>
        <w:gridCol w:w="7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8,1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บำรุงท้อ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1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จัดเก็บ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โรงเรือนและที่ดิน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จัดเก็บ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ป้าย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จัดเก็บ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 ค่าปรับ และใบอนุญาต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เก็บและขนมูลฝอย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เก็บและข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จาระ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ปฎิกูล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ให้ใช้สถานที่เอกชนเพื่อทำการประกอบปรุงมีสะสมอาห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ประกอบกิจการที่เป็นอันตรายต่อสุขภาพ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ปิดแผ่นป้ายประกาศ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รับรองการก่อสร้างอาค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ปิดป้ายประกาศ เขียนข้อความ ภาพติดตั้ง เขียนป้ายเอกสาร หรือโปรย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08" w:hRule="atLeast"/>
        </w:trPr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เนียมจดทะเบียนพาณิชย์ฯลฯ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softHyphen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เนียมจดทะเบียนเปลี่ยนแปลงคำขอชนิดแห่งพาณิชยกิจ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softHyphen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ขายแบบแปลน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ยแบบแปล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ระบบการแพทย์ฉุกเฉิน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และคาดว่าจะ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าณกา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ที่รัฐบาลเก็บแล้วจัดสรรให้องค์กรปกครองส่วนท้องถิ่น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  <w:gridCol w:w="983"/>
        <w:gridCol w:w="1440"/>
        <w:gridCol w:w="720"/>
      </w:tblGrid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199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แผนฯ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ุรา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รรพสามิต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แร่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ปิโตรเลียม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8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ดทะเบียนสิทธิและนิติกรรมที่ดิน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ษีและธรรมเนียมรถยนต์และล้อเลื่อน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6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จัดสรร     ตามประมาณการ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ที่รัฐบาลอุดหนุนให้องค์กรปกครองส่วนท้องถิ่น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1487"/>
        <w:gridCol w:w="781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304,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ทั่วไป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304,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การจากเกณฑ์รายได้ในปีที่ล่วงมา และคาดว่าจะได้รับจัดสร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ามประมาณ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96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0">
    <w:name w:val=" อักขระ อักขระ10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color w:val="243F60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Style8">
    <w:name w:val=" อักขระ อักขระ"/>
    <w:basedOn w:val="Style6"/>
    <w:qFormat/>
    <w:rPr>
      <w:rFonts w:ascii="Tahoma" w:hAnsi="Tahoma" w:eastAsia="Times New Roman" w:cs="Tahoma"/>
      <w:sz w:val="16"/>
    </w:rPr>
  </w:style>
  <w:style w:type="character" w:styleId="PageNumber">
    <w:name w:val="Page Number"/>
    <w:basedOn w:val="Style6"/>
    <w:rPr/>
  </w:style>
  <w:style w:type="character" w:styleId="Lblpercent1">
    <w:name w:val="lblpercent1"/>
    <w:basedOn w:val="Style6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แมป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9:14:00Z</dcterms:created>
  <dc:creator>city itR</dc:creator>
  <dc:description/>
  <cp:keywords/>
  <dc:language>en-US</dc:language>
  <cp:lastModifiedBy>RSM</cp:lastModifiedBy>
  <cp:lastPrinted>2016-05-18T15:16:00Z</cp:lastPrinted>
  <dcterms:modified xsi:type="dcterms:W3CDTF">2016-08-31T09:04:00Z</dcterms:modified>
  <cp:revision>467</cp:revision>
  <dc:subject/>
  <dc:title> </dc:title>
</cp:coreProperties>
</file>