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งานประมาณการรายจ่าย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ทั่วไ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2336" w:gutter="0" w:header="709" w:top="1134" w:footer="709" w:bottom="1134"/>
          <w:pgNumType w:start="2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84"/>
        <w:gridCol w:w="3181"/>
        <w:gridCol w:w="938"/>
        <w:gridCol w:w="1775"/>
        <w:gridCol w:w="4390"/>
        <w:gridCol w:w="837"/>
        <w:gridCol w:w="2137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หัส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หัส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ามแผนงาน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หัส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ประมาณตามงาน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งานทั่วไป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169,28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่วไป</w:t>
            </w:r>
          </w:p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งานคลั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,701,6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467,68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ักษาความสงบภายใ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ทั่วไปเกี่ยวกับการรักษาความสงบภายใ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ป้องกันภัยฝ่ายพลเรือนและระงับอัคคีภั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21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001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การ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สังคม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881,77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ทั่วไปเกี่ยวกับการศึกษา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ก่อนวัยเรียนและประถมศึกษ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35,92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845,855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าธารารณสุ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การสาธารณสุขและงานสาธารณสุขอื่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คมส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วัสดิการสังคม และสังคมสงเคราะห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3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หะและชุมช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FF"/>
                <w:sz w:val="30"/>
                <w:szCs w:val="30"/>
              </w:rPr>
              <w:t>5,219,16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ทั่วไปเกี่ยวกับเคหะและชุมช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ไฟฟ้าถ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จัดขยะมูลฝอยและสิ่งปฏิกูล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ำบัดน้ำเสี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4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4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4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5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FF"/>
                <w:sz w:val="30"/>
                <w:szCs w:val="30"/>
              </w:rPr>
              <w:t>2,088,160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FF"/>
                <w:sz w:val="30"/>
                <w:szCs w:val="30"/>
              </w:rPr>
              <w:t>2,761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้างความเข้มแข็งของชุมช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5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และสนับสนุนความเข้มแข็งชุมช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5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5,0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าสนาวัฒนธรรมและนันทนาการ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ีฬาและนันทนาการ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าสนาวัฒนธรรมท้องถิ่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002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0026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0,000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5,000</w:t>
            </w:r>
          </w:p>
        </w:tc>
      </w:tr>
      <w:tr>
        <w:trPr>
          <w:trHeight w:val="41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ศรษฐกิ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3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กษตร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่งเสริมการเกษตร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3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</w:tr>
      <w:tr>
        <w:trPr>
          <w:trHeight w:val="41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ดำเนิ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อื่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4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กลา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4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งบกลา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4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261,213</w:t>
            </w:r>
          </w:p>
        </w:tc>
      </w:tr>
      <w:tr>
        <w:trPr/>
        <w:tc>
          <w:tcPr>
            <w:tcW w:w="1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,131,428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ายงานประมาณการรายจ่ายประจำปีงบประมาณ </w:t>
      </w:r>
      <w:r>
        <w:rPr>
          <w:rFonts w:cs="TH SarabunPSK" w:ascii="TH SarabunPSK" w:hAnsi="TH SarabunPSK"/>
          <w:b/>
          <w:bCs/>
          <w:sz w:val="30"/>
          <w:szCs w:val="30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ำเภอหนองสองห้อง     จังหวัด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178"/>
        <w:gridCol w:w="1320"/>
        <w:gridCol w:w="1260"/>
        <w:gridCol w:w="1260"/>
        <w:gridCol w:w="1395"/>
        <w:gridCol w:w="1003"/>
        <w:gridCol w:w="437"/>
        <w:gridCol w:w="1440"/>
      </w:tblGrid>
      <w:tr>
        <w:trPr>
          <w:trHeight w:val="210" w:hRule="atLeast"/>
        </w:trPr>
        <w:tc>
          <w:tcPr>
            <w:tcW w:w="7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การดำเนินงานอื่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1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งบกลา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งบกลาง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งบกล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สมทบกองทุนประกันสังคม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85</w:t>
            </w:r>
            <w:r>
              <w:rPr>
                <w:rFonts w:cs="TH SarabunPSK" w:ascii="TH SarabunPSK" w:hAnsi="TH SarabunPSK"/>
                <w:sz w:val="30"/>
                <w:szCs w:val="30"/>
              </w:rPr>
              <w:t>,92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14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,538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,90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.7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9,674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บี้ยยังชีพผู้ป่วยเอดส์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0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>40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,0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สำรองจ่าย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71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73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235.4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1,613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33,782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49.08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39,964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ตามข้อผูกพั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สมทบกองทุนหลักประกันสุขภา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8,29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6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41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1,08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1,30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1,3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สมทบกองทุนบำเหน็จบำนาญข้าราชการส่วนท้องถิ่น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4,17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0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22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9,217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2,53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.03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8,275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สมทบกองท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วัสดิการชุมชน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ี้ยยังชีพผู้สูงอายุ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,0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บี้ยความพิการ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104,0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งบกล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1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,012.4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3,448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852,512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กล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1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,012.4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3,448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852,512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งบกล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1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,012.4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3,448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852,512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"/>
        <w:gridCol w:w="5851"/>
        <w:gridCol w:w="1620"/>
        <w:gridCol w:w="1440"/>
        <w:gridCol w:w="67"/>
        <w:gridCol w:w="1553"/>
        <w:gridCol w:w="1440"/>
        <w:gridCol w:w="56"/>
        <w:gridCol w:w="787"/>
        <w:gridCol w:w="57"/>
        <w:gridCol w:w="303"/>
        <w:gridCol w:w="57"/>
        <w:gridCol w:w="1260"/>
      </w:tblGrid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บริหาร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บริหารงาน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ปลั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บุคลาก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เงินเดือ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เดือนนาย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นาย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6,40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6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63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4,0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4,08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4,08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ค่าตอบแทนประจำตำแหน่งนาย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นาย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,73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7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61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,12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ค่าตอบแทนพิเศษนาย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นาย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,73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7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,12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ค่าตอบแทนสมาชิกสภา อป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53,2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5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1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8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8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886,4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ค่าตอบแท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ขานุการนาย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,82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4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5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6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8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,4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1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9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665,33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3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571,12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571,12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เดือนพนัก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355,94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6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3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165,23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868,96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2.44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799,06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เพิ่มต่างๆ ของพนัก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3,56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23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96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285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92.89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ประจำตำแหน่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0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218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8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8,4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2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2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อบแท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นักงานจ้า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8,6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40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0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8,92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6,96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12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5,92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เพิ่มต่างๆ ของพนักงานจ้า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8,8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3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4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,19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14.75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096,08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612,90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024,5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742,795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714,98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เงินเดือ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,313,99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278,2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563,32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313,915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571,12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บบุคลาก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,313,99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278,24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563,32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313,915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286,1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มวดค่าตอบแทนใช้สอยและวัสดุ  และค่าสาธารณูปโภค 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ท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,850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57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30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.33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8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ช่าบ้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7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500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75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การศึกษาบุต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578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635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7,75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ค่ารักษาพยาบาล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899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ตอบแท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0,827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45,635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5,75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43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8,00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พื่อให้ได้มาซึ่งบริกา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2</w:t>
            </w:r>
            <w:r>
              <w:rPr>
                <w:rFonts w:cs="TH SarabunPSK" w:ascii="TH SarabunPSK" w:hAnsi="TH SarabunPSK"/>
                <w:sz w:val="30"/>
                <w:szCs w:val="30"/>
              </w:rPr>
              <w:t>,898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86,235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6,648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909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52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29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กับการรับรองและพิธีกา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355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350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27</w:t>
            </w:r>
            <w:r>
              <w:rPr>
                <w:rFonts w:cs="TH SarabunPSK" w:ascii="TH SarabunPSK" w:hAnsi="TH SarabunPSK"/>
                <w:sz w:val="30"/>
                <w:szCs w:val="30"/>
              </w:rPr>
              <w:t>,387.55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13,978.2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4,902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65,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8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ำรุงรักษาและซ่อมแซม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064.38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3,682.3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1,367.67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386,704.93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774,895.5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14,267.67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1,624,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059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percent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percent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percent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percent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สำนัก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9</w:t>
            </w:r>
            <w:r>
              <w:rPr>
                <w:rFonts w:cs="TH SarabunPSK" w:ascii="TH SarabunPSK" w:hAnsi="TH SarabunPSK"/>
                <w:sz w:val="30"/>
                <w:szCs w:val="30"/>
              </w:rPr>
              <w:t>,29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8,322 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4,63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ไฟฟ้าและวิทยุ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งานบ้านงานครัว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,87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ยานพาหนะและขนส่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6.67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เชื้อเพลิงและหล่อลื่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2,98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9,62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7,75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33.33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วิทยาศาสตร์หรือการแพทย์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,00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6.67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โฆษณาและเผยแพร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86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คอมพิวเตอร์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7,34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,19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7,1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ื่นๆ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น้ำดื่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8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80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8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7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9,82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0,36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5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50,00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ไฟฟ้า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8,396.5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9,309.49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782.2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น้ำประปา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7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696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7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,000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โทรศัพท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ค่าอินเตอร์เน็ต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15.3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922.4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649.7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ริการทางด้านโทรคมนาคม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2,288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5,288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3,28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           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           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20,407.8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7,215.9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2,799.0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3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3,000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227.8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,097,567.53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13,185.7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2,91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,300,0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2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4"/>
        <w:gridCol w:w="5478"/>
        <w:gridCol w:w="1617"/>
        <w:gridCol w:w="13"/>
        <w:gridCol w:w="1616"/>
        <w:gridCol w:w="16"/>
        <w:gridCol w:w="133"/>
        <w:gridCol w:w="18"/>
        <w:gridCol w:w="6"/>
        <w:gridCol w:w="1463"/>
        <w:gridCol w:w="1390"/>
        <w:gridCol w:w="35"/>
        <w:gridCol w:w="145"/>
        <w:gridCol w:w="8"/>
        <w:gridCol w:w="17"/>
        <w:gridCol w:w="9"/>
        <w:gridCol w:w="690"/>
        <w:gridCol w:w="21"/>
        <w:gridCol w:w="154"/>
        <w:gridCol w:w="10"/>
        <w:gridCol w:w="16"/>
        <w:gridCol w:w="9"/>
        <w:gridCol w:w="10"/>
        <w:gridCol w:w="290"/>
        <w:gridCol w:w="61"/>
        <w:gridCol w:w="15"/>
        <w:gridCol w:w="10"/>
        <w:gridCol w:w="10"/>
        <w:gridCol w:w="54"/>
        <w:gridCol w:w="81"/>
        <w:gridCol w:w="42"/>
        <w:gridCol w:w="10"/>
        <w:gridCol w:w="1053"/>
        <w:gridCol w:w="170"/>
        <w:gridCol w:w="10"/>
        <w:gridCol w:w="1525"/>
        <w:gridCol w:w="60"/>
        <w:gridCol w:w="183"/>
        <w:gridCol w:w="140"/>
        <w:gridCol w:w="1236"/>
        <w:gridCol w:w="402"/>
        <w:gridCol w:w="1215"/>
        <w:gridCol w:w="1617"/>
        <w:gridCol w:w="1617"/>
        <w:gridCol w:w="1626"/>
      </w:tblGrid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3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อุดหนุ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งินอุดหนุน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16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5,000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7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7,00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7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16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,000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16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,000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3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,034,665.5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sz w:val="30"/>
                <w:szCs w:val="30"/>
              </w:rPr>
              <w:t>9,260,915</w:t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6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ยานพาหนะและขนส่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ไฟฟ้าและวิทย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งานบ้านงานครัว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กีฬ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คอมพิวเตอร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,5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8,5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ครุภัณฑ์ที่ดินและสิ่งก่อสร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8,5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ลงท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8,5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หารทั่วไป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7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220.81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410,808.53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,431,511.72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normalvalue1"/>
                <w:rFonts w:cs="TH SarabunPSK" w:ascii="TH SarabunPSK" w:hAnsi="TH SarabunPSK"/>
                <w:sz w:val="30"/>
                <w:szCs w:val="30"/>
              </w:rPr>
              <w:t>9,260,915</w:t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701,6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normalvalue1"/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Lblnormalvalue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normalvalue1"/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Lblnormalvalue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normalvalue1"/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Lblnormalvalue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3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1.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ริหารงานคลัง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คลั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เงินเดือนและค่าจ้างประจำ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ดือนพ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6,194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54,218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70,90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90,440</w:t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.91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405,68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247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,41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305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6,570</w:t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2.15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6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ประจำตำแหน่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016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5,00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ค่าตอบแทนพนักงานจ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6,40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5,496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3,96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8,920</w:t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98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42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จ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,00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6,186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,88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6,570</w:t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2.15</w:t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6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65,857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11,31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242,045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514,500</w:t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41,68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บุคลาก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65,857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11,31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242,045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514,500</w:t>
            </w:r>
          </w:p>
        </w:tc>
        <w:tc>
          <w:tcPr>
            <w:tcW w:w="107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41,68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3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วดค่าตอบแทนใช้สอยและวัสดุ  และค่าสาธารณูปโภค  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ท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76,00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43.25</w:t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3,5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ช่าบ้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</w:t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การศึกษาบุต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790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489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ค่ารักษาพยาบาล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,489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ตอบแท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279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9,489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3,000</w:t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8,500</w:t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รายจ่ายเพื่อให้ได้มาซึ่งบริกา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38,72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71,58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79,04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1.49</w:t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6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,508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6,33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6,522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3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7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ำรุงรักษาและซ่อมแซม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25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60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4,0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25</w:t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758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96,65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2,102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49,04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63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3,100.8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,979.05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4,287.6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3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คอมพิวเตอร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,59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10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,1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43.48</w:t>
            </w:r>
          </w:p>
        </w:tc>
        <w:tc>
          <w:tcPr>
            <w:tcW w:w="5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3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4,690.8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3,079.05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8,387.6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,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3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3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ไปรษณีย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968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,647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777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,968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647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777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0,695.8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48,865.05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9,266.6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70,04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9,5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,00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85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9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5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85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9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5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,5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,00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85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90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6,5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งานบริหารงานคลัง  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200,552.8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781,025.05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685,211.60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292,540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467,68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บริหารงานทั่วไป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,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773.61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191,833.58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116,723.32</w:t>
            </w:r>
          </w:p>
        </w:tc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553,455</w:t>
            </w:r>
          </w:p>
        </w:tc>
        <w:tc>
          <w:tcPr>
            <w:tcW w:w="9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,169,28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การรักษาความสงบภายใ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ริหารทั่วไปเกี่ยวกับการรักษาความสงบภายใ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3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335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85,40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40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อื่นๆ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30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30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40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,30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ครุภัณฑ์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ลงท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หารทั่วไปเกี่ยวกับการรักษาความสงบภายใ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40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,30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ป้องกันภัยฝ่ายพลเรือนและระงับอัคคีภัย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เครื่องดับเพลิ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ป้องกันภัยฝ่ายพลเรือนและระงับอัคคีภั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การรักษาความสงบภายใ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,335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,30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0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ทุก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บริหารทั่วไป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,108.61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277,233.58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147,023.32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703,455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,269,28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6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การบริการชุมชนและสังค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1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การศึกษ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การศึกษ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ริหารทั่วไปเกี่ยวกับการศึกษ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บุคลาก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ดือนพ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896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3,287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8,16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5,08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7.76</w:t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96,42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,638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,435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ประจำตำแหน่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534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5,722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8,16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7,08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38,42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บุคลาก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,534 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5,722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8,160</w:t>
            </w:r>
          </w:p>
        </w:tc>
        <w:tc>
          <w:tcPr>
            <w:tcW w:w="157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7,08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38,42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มวดค่าตอบแทนใช้สอยและวัสดุ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ท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79,00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ช่าบ้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การศึกษาบุต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,278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639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ค่ารักษาพยาบาล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,666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ตอบแท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44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2,639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5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ำรุงรักษาและซ่อมแซม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50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55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33.33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6,28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77,306</w:t>
            </w:r>
            <w:r>
              <w:rPr>
                <w:sz w:val="30"/>
                <w:szCs w:val="30"/>
              </w:rPr>
              <w:t xml:space="preserve">    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1,88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6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00 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1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9,78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0,856</w:t>
            </w:r>
            <w:r>
              <w:rPr>
                <w:b/>
                <w:bCs/>
                <w:sz w:val="30"/>
                <w:szCs w:val="30"/>
              </w:rPr>
              <w:t xml:space="preserve">    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1,88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,496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55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819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ุคอมพิวเตอร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87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26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640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6,366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,81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,459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5,09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1,305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8,339</w:t>
            </w:r>
          </w:p>
        </w:tc>
        <w:tc>
          <w:tcPr>
            <w:tcW w:w="15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5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9,624</w:t>
            </w:r>
          </w:p>
        </w:tc>
        <w:tc>
          <w:tcPr>
            <w:tcW w:w="77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เงินอุดหนุน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18,132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8,132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8,132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0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5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0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,5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,5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,5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งานบริหารทั่วไปเกี่ยวกับการศึกษา  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9,624</w:t>
            </w:r>
          </w:p>
        </w:tc>
        <w:tc>
          <w:tcPr>
            <w:tcW w:w="177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5,159</w:t>
            </w:r>
          </w:p>
        </w:tc>
        <w:tc>
          <w:tcPr>
            <w:tcW w:w="14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26,499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22,08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035,92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1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ระดับก่อนวัยเรียนและประถมศึกษา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่าอาหารเสริมนม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97,728.44</w:t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77,085.36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76,808.46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5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8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.24</w:t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97,855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97,728.44</w:t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77,085.36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76,808.46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5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08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97,855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ำเนินงาน       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97,728.44</w:t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77,085.36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6,808.46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5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08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97,855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เงินอุดหนุน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อุดหนุน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60,600</w:t>
            </w:r>
          </w:p>
        </w:tc>
        <w:tc>
          <w:tcPr>
            <w:tcW w:w="178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284,000</w:t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72,000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360,00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.24</w:t>
            </w:r>
          </w:p>
        </w:tc>
        <w:tc>
          <w:tcPr>
            <w:tcW w:w="3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48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0,600</w:t>
            </w:r>
          </w:p>
        </w:tc>
        <w:tc>
          <w:tcPr>
            <w:tcW w:w="178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284,000</w:t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72,000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360,00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48,000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ระดับก่อนวัยเรียนและประถมศึกษา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458,328.44</w:t>
            </w:r>
          </w:p>
        </w:tc>
        <w:tc>
          <w:tcPr>
            <w:tcW w:w="178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61,085.36</w:t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48,808.46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011,508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45,855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การศึกษา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767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44</w:t>
            </w:r>
          </w:p>
        </w:tc>
        <w:tc>
          <w:tcPr>
            <w:tcW w:w="178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716,244.36</w:t>
            </w:r>
          </w:p>
        </w:tc>
        <w:tc>
          <w:tcPr>
            <w:tcW w:w="1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175,307.46</w:t>
            </w:r>
          </w:p>
        </w:tc>
        <w:tc>
          <w:tcPr>
            <w:tcW w:w="16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933,588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881,775</w:t>
            </w:r>
          </w:p>
        </w:tc>
        <w:tc>
          <w:tcPr>
            <w:tcW w:w="9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27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83"/>
        <w:gridCol w:w="1635"/>
        <w:gridCol w:w="1440"/>
        <w:gridCol w:w="73"/>
        <w:gridCol w:w="511"/>
        <w:gridCol w:w="1055"/>
        <w:gridCol w:w="1015"/>
        <w:gridCol w:w="586"/>
        <w:gridCol w:w="94"/>
        <w:gridCol w:w="56"/>
        <w:gridCol w:w="30"/>
        <w:gridCol w:w="26"/>
        <w:gridCol w:w="19"/>
        <w:gridCol w:w="269"/>
        <w:gridCol w:w="360"/>
        <w:gridCol w:w="46"/>
        <w:gridCol w:w="94"/>
        <w:gridCol w:w="56"/>
        <w:gridCol w:w="56"/>
        <w:gridCol w:w="19"/>
        <w:gridCol w:w="135"/>
        <w:gridCol w:w="94"/>
        <w:gridCol w:w="56"/>
        <w:gridCol w:w="56"/>
        <w:gridCol w:w="19"/>
        <w:gridCol w:w="1129"/>
        <w:gridCol w:w="1980"/>
        <w:gridCol w:w="35"/>
        <w:gridCol w:w="47"/>
        <w:gridCol w:w="1898"/>
        <w:gridCol w:w="35"/>
        <w:gridCol w:w="47"/>
        <w:gridCol w:w="1898"/>
        <w:gridCol w:w="35"/>
        <w:gridCol w:w="47"/>
        <w:gridCol w:w="1898"/>
        <w:gridCol w:w="35"/>
        <w:gridCol w:w="47"/>
        <w:gridCol w:w="1898"/>
        <w:gridCol w:w="35"/>
        <w:gridCol w:w="47"/>
        <w:gridCol w:w="1898"/>
        <w:gridCol w:w="35"/>
        <w:gridCol w:w="47"/>
      </w:tblGrid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767,925.4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342,694.3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17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933,5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สาธารณสุข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2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ริการสาธารณสุขและงานสาธารณสุขอื่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5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000</w:t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000</w:t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การสาธารณสุขและงานสาธารณสุข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000</w:t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สาธารณสุข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000</w:t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สังคมสงเคราะห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3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สวัสดิการและสังคมสงเคราะห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,000     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,000               </w:t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0,000               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6.67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5,000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20,000               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5,000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20,000               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สวัสดิการและสังคมสงเคราะห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5,000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20,000               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สังคมสงเคราะห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5,000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8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20,000               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4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เคหะและ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4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โยธ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บุคลาก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เดือ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ดือนพนัก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0,47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1,569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3,29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10,96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4.32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0,7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47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34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เงินประจำตำแหน่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ค่าตอบพนักงานจ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06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2,43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7,39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8,72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9,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จ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,6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67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745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285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4,014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9,425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34,965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02,2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บุคลาก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60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4,014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9,425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34,965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02,2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6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6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14,0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46,48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734,965</w:t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หมวดค่าตอบแทนใช้สอยและวัสดุ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มวดค่าตอบแท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ตอ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ท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3,2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00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ช่าบ้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2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,8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60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การศึกษาบุ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87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874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639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ค่ารักษาพยาบาล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,30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ตอบแท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,37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3,924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239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3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3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6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587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ำรุงรักษาและซ่อมแซมทรัพย์สิ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4,79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5,95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1,862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2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,39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5,95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5,449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สำนัก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77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9,068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184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คอมพิวเตอร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68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,40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วัสดุ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ฆษณาและเผยแพร่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77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748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,584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5,54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0,623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2,272</w:t>
            </w:r>
          </w:p>
        </w:tc>
        <w:tc>
          <w:tcPr>
            <w:tcW w:w="17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3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3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สำนัก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ครุภัณฑ์คอมพิวเตอร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,9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ครุภัณฑ์สำรวจ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ครุภัณฑ์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FF"/>
                <w:sz w:val="30"/>
                <w:szCs w:val="30"/>
              </w:rPr>
              <w:t>1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,0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  <w:t>132,9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อาค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900,0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  <w:t>3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6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900,0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  <w:t>482,9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,0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900,0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  <w:t>482,9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6,14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งานบริหารทั่วไปเกี่ยวกับเคหะและชุมชน   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15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70,782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91,697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,137,965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  <w:t>2,088,1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4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โยธ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ค่าตอบแทนใช้สอยและวัสด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ไฟฟ้าและวิทย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8,7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4,6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63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,8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6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63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5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4,6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63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5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4,6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หรือดัดแปลงอาคารบ้านพัก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  อาคารต่างๆ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ธารณูปโภค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3,8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823,28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5,4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0,37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73,8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023,28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5,4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</w:rPr>
              <w:t>1,501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บลงท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0,37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73,8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023,28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5,4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</w:rPr>
              <w:t>1,501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อุดหนุ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  อุดหนุนกิจการที่เป็นประโยชน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300,000</w:t>
            </w:r>
            <w:r>
              <w:rPr>
                <w:rFonts w:cs="TH SarabunPSK" w:ascii="TH SarabunPSK" w:hAnsi="TH SarabunPSK"/>
                <w:sz w:val="28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              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1,200,000</w:t>
            </w:r>
            <w:r>
              <w:rPr>
                <w:rFonts w:cs="TH SarabunPSK" w:ascii="TH SarabunPSK" w:hAnsi="TH SarabunPSK"/>
                <w:sz w:val="28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    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านไฟฟ้าถน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0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9,3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107,88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045,4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</w:rPr>
              <w:t>2,761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4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านกำจัดขยะมูลฝอยและสิ่งปฏิกูล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วนโยธ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  รายจ่ายเพื่อให้ได้มาซึ่งบริ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,4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>33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,0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5,4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3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6,00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วัสดุอื่นๆ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33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1,12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33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1,12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,73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7,12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เงินอุดหนุนองค์กรปกครองส่วนท้องถิ่นอื่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กำจัดขยะมูลฝอยและสิ่งปฏิกูล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,73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3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7,12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4.4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ำบัดน้ำเสี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โยธ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ๆ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เคหะและ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88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83,132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,086,697</w:t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,453,365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FF"/>
                <w:sz w:val="30"/>
                <w:szCs w:val="30"/>
              </w:rPr>
              <w:t>5,219,1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3366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66FF"/>
                <w:sz w:val="30"/>
                <w:szCs w:val="30"/>
              </w:rPr>
            </w:r>
          </w:p>
        </w:tc>
        <w:tc>
          <w:tcPr>
            <w:tcW w:w="16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3366FF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66FF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สร้างความเข้มแข็งของ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5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ส่งเสริมและสนับสนุนความเข้มแข็งชุมช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1,64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9,52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1,64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79,52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0,000</w:t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1,64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79,52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0,000</w:t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,00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60,000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,00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60,000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,00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ส่งเสริมและสนับสนุนความเข้มแข็ง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01,64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39,52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,00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1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สร้างความเข้มแข็งของ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01,64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39,52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,00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1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6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การศาสนาวัฒนธรรมและนันทนา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6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กีฬาและนันทนา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27,7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1,70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4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7,7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1,70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ค่าวัสดุกีฬา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2,5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9,69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9,965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2,5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9,69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9,965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2,5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7,44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9,965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กีฬาและนันทนา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2,5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7,44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1,665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6.3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บการรับรองและพิธี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9,38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7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75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49, 83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48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4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9,21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,55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9,21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,55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ศาสนาวัฒนธรรมท้องถิ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9,21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6,55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การศาสนาวัฒนธรรมและนันทนา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6,6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8,215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ทุก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บริการชุมชนและสังค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27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79.4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155,546.36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565,219.46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6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53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550,935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7,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การเกษ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านส่งเสริมการเกษ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ปลั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รายจ่ายที่ไม่เข้าลักษณะรายจ่ายหมวดอื่นๆ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,4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,4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วัสดุการเกษ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66.67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,4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อุดหนุน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บ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านส่งเสริมการเกษ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,4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1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อนุรักษ์แหล่งน้ำและป่าไม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 วัสดุและสาธารณูปโภค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จ่ายเพื่อให้ได้มาซึ่งบริ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อนุรักษ์แหล่งน้ำและป่าไม้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การเกษ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ทุก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การเศรษฐกิ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02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108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233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50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233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0">
    <w:name w:val=" อักขระ อักขระ10"/>
    <w:basedOn w:val="Style6"/>
    <w:qFormat/>
    <w:rPr>
      <w:rFonts w:ascii="Cambria" w:hAnsi="Cambria" w:cs="Angsana New"/>
      <w:b/>
      <w:bCs/>
      <w:color w:val="365F91"/>
      <w:sz w:val="28"/>
      <w:szCs w:val="35"/>
      <w:lang w:val="en-US" w:bidi="th-TH"/>
    </w:rPr>
  </w:style>
  <w:style w:type="character" w:styleId="9">
    <w:name w:val=" อักขระ อักขระ9"/>
    <w:basedOn w:val="Style6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8">
    <w:name w:val=" อักขระ อักขระ8"/>
    <w:basedOn w:val="Style6"/>
    <w:qFormat/>
    <w:rPr>
      <w:rFonts w:ascii="Cambria" w:hAnsi="Cambria" w:cs="Angsana New"/>
      <w:b/>
      <w:bCs/>
      <w:color w:val="4F81BD"/>
      <w:lang w:val="en-US" w:bidi="th-TH"/>
    </w:rPr>
  </w:style>
  <w:style w:type="character" w:styleId="7">
    <w:name w:val=" อักขระ อักขระ7"/>
    <w:basedOn w:val="Style6"/>
    <w:qFormat/>
    <w:rPr>
      <w:rFonts w:ascii="Cambria" w:hAnsi="Cambria" w:cs="Angsana New"/>
      <w:b/>
      <w:bCs/>
      <w:i/>
      <w:iCs/>
      <w:color w:val="4F81BD"/>
      <w:lang w:val="en-US" w:bidi="th-TH"/>
    </w:rPr>
  </w:style>
  <w:style w:type="character" w:styleId="6">
    <w:name w:val=" อักขระ อักขระ6"/>
    <w:basedOn w:val="Style6"/>
    <w:qFormat/>
    <w:rPr>
      <w:rFonts w:ascii="Cambria" w:hAnsi="Cambria" w:cs="Angsana New"/>
      <w:color w:val="243F60"/>
      <w:lang w:val="en-US" w:bidi="th-TH"/>
    </w:rPr>
  </w:style>
  <w:style w:type="character" w:styleId="5">
    <w:name w:val=" อักขระ อักขระ5"/>
    <w:basedOn w:val="Style6"/>
    <w:qFormat/>
    <w:rPr>
      <w:rFonts w:ascii="Cambria" w:hAnsi="Cambria" w:cs="Angsana New"/>
      <w:i/>
      <w:iCs/>
      <w:color w:val="243F60"/>
      <w:lang w:val="en-US" w:bidi="th-TH"/>
    </w:rPr>
  </w:style>
  <w:style w:type="character" w:styleId="4">
    <w:name w:val=" อักขระ อักขระ4"/>
    <w:basedOn w:val="Style6"/>
    <w:qFormat/>
    <w:rPr>
      <w:rFonts w:ascii="Cambria" w:hAnsi="Cambria" w:cs="Angsana New"/>
      <w:i/>
      <w:iCs/>
      <w:color w:val="404040"/>
      <w:lang w:val="en-US" w:bidi="th-TH"/>
    </w:rPr>
  </w:style>
  <w:style w:type="character" w:styleId="3">
    <w:name w:val=" อักขระ อักขระ3"/>
    <w:basedOn w:val="Style6"/>
    <w:qFormat/>
    <w:rPr>
      <w:rFonts w:ascii="Cambria" w:hAnsi="Cambria" w:cs="Angsana New"/>
      <w:color w:val="404040"/>
      <w:szCs w:val="25"/>
      <w:lang w:val="en-US" w:bidi="th-TH"/>
    </w:rPr>
  </w:style>
  <w:style w:type="character" w:styleId="2">
    <w:name w:val=" อักขระ อักขระ2"/>
    <w:basedOn w:val="Style6"/>
    <w:qFormat/>
    <w:rPr>
      <w:rFonts w:ascii="Cambria" w:hAnsi="Cambria" w:cs="Angsana New"/>
      <w:color w:val="17365D"/>
      <w:spacing w:val="5"/>
      <w:kern w:val="2"/>
      <w:sz w:val="52"/>
      <w:szCs w:val="66"/>
      <w:lang w:val="en-US" w:bidi="th-TH"/>
    </w:rPr>
  </w:style>
  <w:style w:type="character" w:styleId="1">
    <w:name w:val=" อักขระ อักขระ1"/>
    <w:basedOn w:val="Style6"/>
    <w:qFormat/>
    <w:rPr>
      <w:rFonts w:ascii="Cambria" w:hAnsi="Cambria" w:cs="Angsana New"/>
      <w:i/>
      <w:iCs/>
      <w:color w:val="4F81BD"/>
      <w:spacing w:val="15"/>
      <w:sz w:val="24"/>
      <w:szCs w:val="30"/>
      <w:lang w:val="en-US" w:bidi="th-TH"/>
    </w:rPr>
  </w:style>
  <w:style w:type="character" w:styleId="Style7">
    <w:name w:val=" อักขระ อักขระ"/>
    <w:basedOn w:val="Style6"/>
    <w:qFormat/>
    <w:rPr>
      <w:rFonts w:ascii="Tahoma" w:hAnsi="Tahoma" w:cs="Angsana New"/>
      <w:sz w:val="16"/>
      <w:lang w:val="en-US" w:bidi="th-TH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character" w:styleId="Lblpercent1">
    <w:name w:val="lblpercent1"/>
    <w:basedOn w:val="Style6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30"/>
    </w:rPr>
  </w:style>
  <w:style w:type="paragraph" w:styleId="Style8">
    <w:name w:val="แมป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0:52:00Z</dcterms:created>
  <dc:creator>RSM</dc:creator>
  <dc:description/>
  <cp:keywords/>
  <dc:language>en-US</dc:language>
  <cp:lastModifiedBy>RSM</cp:lastModifiedBy>
  <cp:lastPrinted>2016-08-08T10:40:00Z</cp:lastPrinted>
  <dcterms:modified xsi:type="dcterms:W3CDTF">2016-08-08T03:43:00Z</dcterms:modified>
  <cp:revision>2239</cp:revision>
  <dc:subject/>
  <dc:title>รายงานประมาณการรายจ่าย</dc:title>
</cp:coreProperties>
</file>