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2093"/>
        <w:gridCol w:w="1077"/>
        <w:gridCol w:w="899"/>
      </w:tblGrid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ผนงานการศาสนาวัฒนธรรมและนันทนาการ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 ศาสนา 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”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ตาม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”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นันทนาการ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2095"/>
        <w:gridCol w:w="1117"/>
        <w:gridCol w:w="805"/>
      </w:tblGrid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องการศึกษาศาสนา และวัฒนธ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5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กับการรับรองและพิธีกา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จัดงานพิธีการและวันสำคัญ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ปิยะมหาราช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ันวามหารา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จัก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มหาราชินี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-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งานประเพณีสงกรานต์รดน้ำขอพรผู้สูงอายุ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พื่อจ่ายเป็นค่าใช้จ่ายในการจัด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านประเพณีสงกราน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ดน้ำขอพรผู้สูงอายุ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ตั้งจ่ายจากเงินรายได้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ปรากฏในแผนงานการศาสนาวัฒนธรรมและนันทนาการ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งานศาสนาวัฒนธรรม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นประเพณีบุญบั้งไฟ                    เพื่อจ่าย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นประเพณีบุญบั้งไฟ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134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1639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คุณธรรม จริยธรรม ตำบลดอนดั่ง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โครงการอบรมคุณธรรมจริยธรรม  ให้กับเด็กและเยาวชนตำบลดอนดั่ง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งานประเพณีบุญกุ้มข้าวใหญ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งานประเพณีบุญกุ้มข้าวใหญ่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สืบสานประเพณีและอนุรักษ์วัฒนธรรมท้องถิ่น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กิจกรรมกาชา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หนองสองห้อง งานเทศกาลไหม ประเพณีผูกเสี่ยวและงานกาชาด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อำเภอหนองสองห้อง ตามโครงการสนับสนุนการจัดกิจกรรมกาชาด อำเภอหนองสองห้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เทศกาลไหม ประเพณีผูกเสี่ยวและงานกาชาด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การศาสนาวัฒนธรรมและนันทนาการ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าสนาวัฒนธรรม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านรัฐพิธี และวันสำคัญทางศาส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ที่ทำการปกครองอำเภอหนองสองห้อง  โครงการจัดกิจกรรมในงานพระราชพิธี  รัฐพิธีและวันสำคัญทางพระพุทธศาสน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การศาสนาวัฒนธรรมและนันทนาการ 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6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2:00Z</dcterms:created>
  <dc:creator>city itR</dc:creator>
  <dc:description/>
  <cp:keywords/>
  <dc:language>en-US</dc:language>
  <cp:lastModifiedBy>RSM</cp:lastModifiedBy>
  <cp:lastPrinted>2016-07-13T16:13:00Z</cp:lastPrinted>
  <dcterms:modified xsi:type="dcterms:W3CDTF">2016-08-08T03:10:00Z</dcterms:modified>
  <cp:revision>463</cp:revision>
  <dc:subject/>
  <dc:title/>
</cp:coreProperties>
</file>