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3"/>
        <w:gridCol w:w="1232"/>
        <w:gridCol w:w="1055"/>
        <w:gridCol w:w="724"/>
      </w:tblGrid>
      <w:tr>
        <w:trPr/>
        <w:tc>
          <w:tcPr>
            <w:tcW w:w="651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FF"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สร้างความเข้มแข็งของชุมชน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15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5.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ส่งเสริมและสนับสนุนความเข้มแข็งชุมช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15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 ใช้สอ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ะ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0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0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หมวดอื่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ๆ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ศูนย์ประสานพลังแผ่นดินเอาชนะยาเสพติดองค์การบริหารส่วนตำบลดอนดั่ง   เพื่อจ่ายเป็นค่าป้องกันและแก้ไขปัญหายาเสพติดในเขต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หมดสิ้นไปจึงได้ตั้งงบประมาณเพื่อรองรับในการปฏิบัติการเพื่อเอาชนะยาเสพติ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ดำเนินกิจกรรมเกี่ยวกับการป้องกันแก้ไขปัญหายาเสพติดในพื้นที่เช่นเป็นค่าวัสดุ ค่าน้ำมันเชื้อเพลิงค่าจ้างเหมารถยนต์และค่าเบี้ยเลี้ยงเดินทางไปราชการในการร่วมรณรงค์ป้องกันยาเสพติด ร่วมกับหน่วยงานอื่นรวมถึงการติดตามประเมินผลและสรุปรายงานให้ศูนย์ปฏิบัติการและปราบปรามเอาชนะยาเสพติดอำเภอหนองสองห้องทราบเพื่อเป็นข้อมูลในการดำเนินการตามนโยบายของรัฐบาลตามโครงการประชาสัมพันธ์เผยแพร่ความรู้ด้านยาเสพติดในหมู่บ้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มชนเฉลิมพระเกียรติปลอดยาเสพติดโดยใช้เป็นค่าใช้จ่ายเกี่ยวกับการดำเนินการส่งเสริม ประชาคม เช่น  ค่าวัสดุโฆษณาและเผยแพร่ ค่ารับรอง  ค่าน้ำดื่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ดื่ม  เครื่องดื่ม  และอื่น ๆ ที่เกี่ยวข้อง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การป้องกันและแก้ไขปัญหายาเสพติดทั้งในส่วนที่องค์การบริหารส่วนตำบลดอนดั่ง  ดำเนินการเองหรือสนับสนุนให้หน่วยงานที่เกี่ยวข้องร่วมดำเนินการป้องกันกลุ่มเสี่ยง เช่น เด็กเยาวชนในโรงเรียน สถานศึกษา ไม่ให้เข้าไปเกี่ยวกับกับยาเสพติด  หรือกิจกรรมบำบัดฟื้นฟูผู้ติ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เสพยาติด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  กรมส่งเสริมการครองท้องถิ่น ด่วนที่สุด        ที่ ม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10.3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02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ฎาคม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ตั้งจ่ายจากเงินรายได้  ปรากฏในแผนงานสร้างความเข้มแข็งของชุมชน –        งานส่งเสริมและสนับสนุนความเข้มแข็งชุมช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252)   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13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color w:val="FF00FF"/>
          <w:sz w:val="32"/>
          <w:szCs w:val="32"/>
        </w:rPr>
      </w:pPr>
      <w:r>
        <w:rPr>
          <w:rFonts w:cs="TH SarabunPSK" w:ascii="TH SarabunPSK" w:hAnsi="TH SarabunPSK"/>
          <w:color w:val="FF00FF"/>
          <w:sz w:val="32"/>
          <w:szCs w:val="32"/>
        </w:rPr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1305"/>
        <w:gridCol w:w="1055"/>
        <w:gridCol w:w="724"/>
      </w:tblGrid>
      <w:tr>
        <w:trPr/>
        <w:tc>
          <w:tcPr>
            <w:tcW w:w="644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เงินอุดหนุ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อุดหนุนส่วนราชก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0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ป้องกันและแก้ไขปัญหายาเสพติดตามยุทธศาสตร์พลังแผ่นดินเอาชนะยาเสพติด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ดยศูนย์ปฏิบัติการพลังแผ่นดินเอาชนะยาเสพติดยาเสพติด  อำเภอหนองสองห้อง  จังหวัดขอนแก่น  เพื่อจ่ายเป็นเงินอุดหนุนให้กับที่ทำการปกครองอำเภอหนองสองห้อง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มโครงการป้องกันและแก้ไขปัญหายาเสพติด ตามยุทธศาสตร์พลังแผ่นดินเอาชนะยาเสพติด 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560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ดยศูนย์ปฎิบัติการพลังแผ่นดินเอาชนะยาเสพติด อำเภอหนองสองห้อง   จังหวัดขอนแก่น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616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ทั่วไป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ากฏในแผนงานสร้างความเข็มแข็งของชุมช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งานส่งเสริมและสนับสนุนความเข็มแข็งชุมชน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00252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้องกันและแก้ไขปัญหายาเสพติด 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ศูนย์อำนวยการการพลังแผ่นดินเอาชนะยาเสพติดยาเสพติด   จังหวัดขอนแก่น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เงินอุดหนุนให้กับที่ทำการปกครองจังหวัดขอนแก่น  ตามโครงการป้องกันและแก้ไขปัญหายาเสพติด ประจำปีงบประมา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ศูนย์อำนวยการการพลังแผ่นดินเอาชนะยาเสพติด จังหวัดขอนแก่น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616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อุดหนุนทั่วไป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สร้างความเข็มแข็งของชุมชน – งานส่งเสริมและสนับสนุนความเข็มแข็งชุมช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52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ึกอบรมเสริมสร้างมาตรการทางสังคมหมู่บ้านชุมชนสำนึกรักถิ่นเกิด 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๕๖๐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อุดหนุนให้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ีตำรวจภูธรอำเภอหนองสองห้อง  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ึกอบรมเสริมสร้างมาตรการทางสังคมหมู่บ้านชุมชนสำนึกรักถิ่นเกิด 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๕๖๐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616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อุดหนุนทั่วไป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สร้างความเข็มแข็งของชุมชน – งานส่งเสริมและสนับสนุนความเข็มแข็งชุมช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52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ช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รับเงิน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พัฒนาสตรีตำบลดอนดั่ง  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,0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อุดหนุนคณะกรรมการพัฒนาสตรีตำบลดอนดั่ง ในการจัดกิจกรรม วันสตรีสากล ประจำปีงบประมาณ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616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สร้างความเข็มแข็งของชุมชน – งานส่งเสริมและสนับสนุนความเข็มแข็งชุมช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52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right" w:pos="8550" w:leader="none"/>
          <w:tab w:val="left" w:pos="8730" w:leader="none"/>
        </w:tabs>
        <w:spacing w:before="0" w:after="24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24"/>
        </w:rPr>
      </w:pPr>
      <w:r>
        <w:rPr>
          <w:rFonts w:cs="TH SarabunPSK" w:ascii="TH SarabunPSK" w:hAnsi="TH SarabunPSK"/>
          <w:sz w:val="32"/>
          <w:szCs w:val="24"/>
        </w:rPr>
      </w:r>
    </w:p>
    <w:p>
      <w:pPr>
        <w:pStyle w:val="Normal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964" w:gutter="0" w:header="709" w:top="1021" w:footer="0" w:bottom="719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1z0">
    <w:name w:val="WW8Num1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7">
    <w:name w:val=" อักขระ อักขระ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3:59:00Z</dcterms:created>
  <dc:creator>city itR</dc:creator>
  <dc:description/>
  <cp:keywords/>
  <dc:language>en-US</dc:language>
  <cp:lastModifiedBy>RSM</cp:lastModifiedBy>
  <cp:lastPrinted>2016-07-13T16:11:00Z</cp:lastPrinted>
  <dcterms:modified xsi:type="dcterms:W3CDTF">2016-08-08T03:10:00Z</dcterms:modified>
  <cp:revision>349</cp:revision>
  <dc:subject/>
  <dc:title/>
</cp:coreProperties>
</file>